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Prof. dr hab. Lucyna Aleksandrowicz - Pędich</w:t>
      </w:r>
      <w:r>
        <w:rPr/>
        <w:t xml:space="preserve"> – Profesor w Katedrze Anglistyki, Wydział Nauk Humanistycznych i Społecznych w Warszawie. </w:t>
      </w:r>
    </w:p>
    <w:p>
      <w:pPr>
        <w:pStyle w:val="Bezodstpw"/>
        <w:jc w:val="both"/>
        <w:rPr/>
      </w:pPr>
      <w:r>
        <w:rPr/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Amerykanistka, specjalistka w zakresie komunikacji międzykulturowej. Specjalizuje się w literaturze amerykańskiej oraz twórczości pisarzy pochodzenia żydowskiego. Interesuje się pograniczem kultur, przenikaniem się różnych tradycji kulturowych i grup etnicznych. Dodatkowo zajmuje się rozwojem kompetencji międzykulturowych na studiach biznesowych oraz komunikacją międzykulturową, szczególnie w kontekście nauczania języków obcych.</w:t>
      </w:r>
    </w:p>
    <w:p>
      <w:pPr>
        <w:pStyle w:val="NormalnyWeb"/>
        <w:shd w:fill="FFFFFF" w:val="clear"/>
        <w:spacing w:lineRule="auto" w:line="276" w:before="0" w:after="450"/>
        <w:jc w:val="both"/>
        <w:rPr/>
      </w:pPr>
      <w:r>
        <w:rPr>
          <w:rFonts w:cs="Calibri" w:ascii="Calibri" w:hAnsi="Calibri"/>
          <w:color w:val="121212"/>
          <w:sz w:val="22"/>
          <w:szCs w:val="22"/>
        </w:rPr>
        <w:t xml:space="preserve">W sierpniu 2015 roku z rąk prezydenta Bronisława Komorowskiego otrzymała zaszczytny tytuł profesora belwederskiego. </w:t>
      </w:r>
      <w:r>
        <w:rPr>
          <w:rFonts w:cs="Calibri" w:ascii="Calibri" w:hAnsi="Calibri"/>
          <w:color w:val="121212"/>
          <w:sz w:val="22"/>
          <w:szCs w:val="22"/>
          <w:lang w:val="en-US"/>
        </w:rPr>
        <w:t xml:space="preserve">Jest autorką „Poles and Poland in Jewish American Fiction after World War Two” (2013). </w:t>
      </w:r>
      <w:r>
        <w:rPr>
          <w:rFonts w:cs="Calibri" w:ascii="Calibri" w:hAnsi="Calibri"/>
          <w:color w:val="121212"/>
          <w:sz w:val="22"/>
          <w:szCs w:val="22"/>
        </w:rPr>
        <w:t>Wydaje serie książkowe o prozie amerykańskiej („Od Nathaniela Hawthorne’a do Joyce Carol Oates” (2007), „Z placu Waszyngtona do Domu z Liści” (2009) i twórczości poetek amerykańskich („W pałacu Możliwości” (2003), „Piękniejszy dom od Prozy” (2005), „O wiele więcej Okien” (2008)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Na Uniwersytecie SWPS prowadzi zajęcia z zakresu literatury anglojęzycznej i komunikacji międzykulturowej oraz seminaria dyplomowe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/>
          <w:color w:val="121212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Marta Gałązka</cp:lastModifiedBy>
  <cp:lastPrinted>2015-10-02T15:44:00Z</cp:lastPrinted>
  <dcterms:modified xsi:type="dcterms:W3CDTF">2017-11-22T14:26:00Z</dcterms:modified>
  <cp:revision>21</cp:revision>
  <dc:subject/>
  <dc:title/>
</cp:coreProperties>
</file>