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orota Kabała</w:t>
      </w:r>
      <w:r>
        <w:rPr/>
        <w:t xml:space="preserve"> – Wykładowca w Katedrze Wzornictwa (School of Form)</w:t>
        <w:br/>
        <w:t xml:space="preserve">Wydział Zamiejscowy w Poznaniu </w:t>
      </w:r>
    </w:p>
    <w:p>
      <w:pPr>
        <w:pStyle w:val="Normal"/>
        <w:rPr/>
      </w:pPr>
      <w:r>
        <w:rPr/>
        <w:t>Projektant. Zajmuje się projektowaniem dla branż sportowych oraz sportowców. W pracy projektowej podejmuje tematy związane z rekreacją i rehabilitacją. Interesuje się procesami produkcyjnymi, współdzieleniem dóbr oraz open design.</w:t>
      </w:r>
    </w:p>
    <w:p>
      <w:pPr>
        <w:pStyle w:val="Normal"/>
        <w:rPr/>
      </w:pPr>
      <w:r>
        <w:rPr/>
        <w:t>Współwłaścicielka studio We design for physical culture, pracującego dla producentów sprzętu sportowego oraz instytucji wspierających rozwój sportu i rekreacji m.in. Nobile (akcesoria do kitesurfingu), Stadionu Narodowego (limitowana seria huśtawek i akcesoriów fitness), stoczni Northman (wnętrze jachtu śródlądowego). Współtwórczyni marek Knockoutdesign i Shinoi.</w:t>
      </w:r>
    </w:p>
    <w:p>
      <w:pPr>
        <w:pStyle w:val="Normal"/>
        <w:rPr/>
      </w:pPr>
      <w:r>
        <w:rPr/>
        <w:t>Członkini Fundacji The Spirit of Poland (TSOP). Kuratorka i projektantka wystaw w São Paulo, Rio de Janeiro i Brasilii.</w:t>
      </w:r>
    </w:p>
    <w:p>
      <w:pPr>
        <w:pStyle w:val="Normal"/>
        <w:rPr/>
      </w:pPr>
      <w:r>
        <w:rPr/>
        <w:t>Nominowana do nagrody Dobry Wzór 2016 oraz dwukrotnie do Design Alive Awards.</w:t>
      </w:r>
    </w:p>
    <w:p>
      <w:pPr>
        <w:pStyle w:val="Normal"/>
        <w:rPr/>
      </w:pPr>
      <w:r>
        <w:rPr/>
        <w:t>W School of Form prowadzi zajęcia z zakresu projektowania systemu, struktury, produktu i opakowan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2325" w:gutter="0" w:header="709" w:top="198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59040" cy="10690860"/>
          <wp:effectExtent l="0" t="0" r="0" b="0"/>
          <wp:wrapNone/>
          <wp:docPr id="1" name="WordPictureWatermark208976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08976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zgwna">
    <w:name w:val="Część główn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5:32:00Z</dcterms:created>
  <dc:creator>blopinski</dc:creator>
  <dc:description/>
  <cp:keywords/>
  <dc:language>en-US</dc:language>
  <cp:lastModifiedBy>Justyna Maletka</cp:lastModifiedBy>
  <dcterms:modified xsi:type="dcterms:W3CDTF">2018-03-02T15:32:00Z</dcterms:modified>
  <cp:revision>2</cp:revision>
  <dc:subject/>
  <dc:title/>
</cp:coreProperties>
</file>