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Żaneta Rachwaniec-Szczecińska</w:t>
      </w:r>
      <w:r>
        <w:rPr/>
        <w:t>, nauczyciel akademicki, współpracuje z Katowickim Wydziałem Uniwersytetu SWPS</w:t>
      </w:r>
    </w:p>
    <w:p>
      <w:pPr>
        <w:pStyle w:val="Normal"/>
        <w:rPr/>
      </w:pPr>
      <w:r>
        <w:rPr/>
        <w:t>Psycholog, socjolog, psycholog sportu. Zajmuje się psychologią sportu, psychoedukacją młodzieży szkolnej i nauczycieli oraz wykorzystaniem filmu w pracy psychologicznej. W swojej pracy naukowej podejmuje również kwestie związane z mentalnością Polaków i ich postawami wobec świata społecznego, etyką pracy i jej związkami pomiędzy zaangażowaniem w pracę a satysfakcją z pracy, a także narzekaniem, jego przyczynami i uwarunkowaniami.</w:t>
      </w:r>
    </w:p>
    <w:p>
      <w:pPr>
        <w:pStyle w:val="Normal"/>
        <w:rPr/>
      </w:pPr>
      <w:r>
        <w:rPr/>
        <w:t>Założycielka i prezeska Stowarzyszenia Centrum Psychoedukacji i Rozwoju. Asystent w Instytucie Psychologii Uniwersytetu Śląskiego w Katowicach. Współpracuje także z Centrum Doskonalenia Nauczycieli w Sosnowcu. Czterokrotna stypendystka Ministra Nauki i Szkolnictwa Wyższego.</w:t>
      </w:r>
    </w:p>
    <w:p>
      <w:pPr>
        <w:pStyle w:val="Normal"/>
        <w:rPr/>
      </w:pPr>
      <w:r>
        <w:rPr/>
        <w:t>Na katowickim wydziale Uniwersytetu SWPS prowadzi zajęcia z psychologii różnic indywidualnych, psychologii osobowości, psychologii emocji i motywacji oraz psychologii sportu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2:03:00Z</dcterms:created>
  <dc:creator>Weronika Warchoł</dc:creator>
  <dc:description/>
  <cp:keywords/>
  <dc:language>en-US</dc:language>
  <cp:lastModifiedBy>Justyna Maletka</cp:lastModifiedBy>
  <cp:lastPrinted>2015-10-02T15:44:00Z</cp:lastPrinted>
  <dcterms:modified xsi:type="dcterms:W3CDTF">2018-03-26T12:03:00Z</dcterms:modified>
  <cp:revision>2</cp:revision>
  <dc:subject/>
  <dc:title/>
</cp:coreProperties>
</file>