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Agata Gąsiorowska, prof. Uniwersytetu SWPS</w:t>
      </w:r>
      <w:r>
        <w:rPr/>
        <w:t xml:space="preserve"> - Prodziekan ds. nauki i rozwoju, II Wydział Psychologii, Filia we Wrocławiu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 ekonomiczn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ukowo zajmuje się psychologią ekonomiczną i zachowaniami konsumenckimi, a w szczególności psychologicznymi funkcjami pieniędzy i bezrefleksyjnym kupowaniem. Interesuje się tym, do jakich celów - poza kupowaniem - ludzie wykorzystują pieniądze oraz w jaki sposób mogą one zmieniać ludzkie funkcjonowanie. Bada również indywidualne różnice w zakresie postaw wobec pieniędz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Autorka książki pt. „Psychologiczne znaczenie pieniędzy” (2014) oraz wielu artykułów naukowych, publikowanych w Polsce i za granicą. Wraz z zespołem badaczy z Uniwersytetu SWPS oraz z University Illinois w Chicago i University of Minnesota prowadziła badania nad wpływem pieniędzy i ich znaczeniem emocjonalnym dla dzieci w wieku 3-6 lat. Kierowniczka projektu badawczego „Symboliczna natura pieniędzy i kontrola. Badania nad pieniędzmi jako zasobem psychologicznym używanym w samoregulacji” finansowanego przez Narodowe Centrum Nauki. 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wrocławskim wydziale Uniwersytetu SWPS prowadzi zajęcia z zakresu zachowań konsumenckich, psychologii pieniędzy oraz konstruowania testów psychologiczn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02T13:19:00Z</dcterms:modified>
  <cp:revision>11</cp:revision>
  <dc:subject/>
  <dc:title/>
</cp:coreProperties>
</file>