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  <w:b/>
        </w:rPr>
        <w:t>dr Agata Wytykowska-Kaczorek</w:t>
      </w:r>
      <w:r>
        <w:rPr>
          <w:rFonts w:cs="Calibri"/>
        </w:rPr>
        <w:t xml:space="preserve"> - Instytut Psychologii, Wydział Psychologii w Warszawie, pełnomocnik dziekana ds. psychologii dla magistrów i licencjatów, adiunkt w Katedrze Psychologii Klinicznej i Zdrowia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Psycholog. W pracy naukowej zajmuje się wzajemnym wpływem procesów emocjonalnych, motywacyjnych i poznawczych na funkcjonowanie człowieka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Specjalizuje się w terapii poznawczo-behawioralnej. W pracy terapeutycznej głównie zajmuje się: kryzysami, zaburzeniami lękowymi, zaburzeniami afektywnymi, zaburzeniami osobowości, przeciwdziałaniem utracie motywacji, wspieraniem rozwoju osobistego. Jako trener grupowy prowadzi warsztaty umiejętności miękkich (komunikacja, współpraca, strategia osiągania celów) oraz rozwojowe w nurcie psychologii pozytywnej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Kierowała projektem naukowym dotyczącym strategii poznawczych motywowanych konfliktem dążenie – unikanie. Należy do Europejskiego Towarzystwa Psychologii Osobowości (EAPP), Europejskiego Towarzystwa Psychoterapii Poznawczo-Behawioralnej (EABCT), jest także członkiem Rady Programowej Polskiego Towarzystwa Psychologii Pozytywnej (PTPP).</w:t>
      </w:r>
    </w:p>
    <w:p>
      <w:pPr>
        <w:pStyle w:val="Normal"/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Na Uniwersytecie SWPS prowadzi zajęcia z psychopatologii, rozwoju osobistego, lęku-depresji, zaburzeń osobowości, abnormal psychology-advanced i kompetencji osobistych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51:00Z</dcterms:created>
  <dc:creator>Weronika Warchoł</dc:creator>
  <dc:description/>
  <cp:keywords/>
  <dc:language>en-US</dc:language>
  <cp:lastModifiedBy>Adrianna Szymańska</cp:lastModifiedBy>
  <cp:lastPrinted>2015-10-02T15:44:00Z</cp:lastPrinted>
  <dcterms:modified xsi:type="dcterms:W3CDTF">2020-01-10T12:51:00Z</dcterms:modified>
  <cp:revision>2</cp:revision>
  <dc:subject/>
  <dc:title/>
</cp:coreProperties>
</file>