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dr Agnieszka Bielewska</w:t>
      </w:r>
      <w:r>
        <w:rPr>
          <w:rFonts w:cs="Calibri"/>
        </w:rPr>
        <w:t xml:space="preserve"> – Instytut Nauk Społecznych, Wydział Psychologii we Wrocławiu, adiunkt w Zakładzie Nauk Społecznych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ocjolog. Naukowo interesuje się tematyką Polaków mieszkających w Wielkiej Brytanii w kontekście ich stosunku do Polski i chęci powrotu. Bada także obcokrajowców mieszkających w Polsce, w tym wysoko wykwalifikowanych migrantów pracujących na stanowiskach kierowniczych lub wymagających specjalistycznej wiedzy. Sprawdza, czy czują się w polskich miastach jak w domu. Bada również politykę migracyjną różnych państw, w szczególności Polski i Izraela.</w:t>
      </w:r>
    </w:p>
    <w:p>
      <w:pPr>
        <w:pStyle w:val="Normal"/>
        <w:jc w:val="both"/>
        <w:rPr/>
      </w:pPr>
      <w:r>
        <w:rPr>
          <w:rFonts w:cs="Calibri"/>
        </w:rPr>
        <w:t>Realizowała projekty naukowe: „Integracja polskich migrantów powrotnych w świetle badań nad Aliyah”, polegający na porównaniu polityki Polski i Izraela w zakresie zachęcania własnych obywateli do powrotu do ojczyzny (2017–2018), oraz „Między transnarodową mobilnością a lokalnością. Wysoko wykwalifikowani imigranci w społecznościach lokalnych Wałbrzyskiej Specjalnej Strefy Ekonomicznej”. Poza badaniami nad integracją wysoko wykwalifikowanych migrantów ten drugi projekt obejmował też badania nad społecznościami mniejszych i większych miast WSSE i ich stosunku do obcokrajowców (2014–2019).</w:t>
      </w:r>
    </w:p>
    <w:p>
      <w:pPr>
        <w:pStyle w:val="Normal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Jej znaczące publikacje to m.in.: Changing Identities of Polishness: Post-War and Post-Accession Polish Migrants in Manchester (Peter Lang, 2012), Tożsamość narodowa jako tożsamość terytorialna w kontekście migracji (Scholar, 2019), Game of labels: identification of highly skilled migrants, „Identities: Global Studies in Culture and Power” (2018), wraz z Karin Amit Israeli and Polish Policies toward Returning Residents as a Reflection of Nationhood, „International Migration” (2020).</w:t>
      </w:r>
    </w:p>
    <w:p>
      <w:pPr>
        <w:pStyle w:val="Normal"/>
        <w:spacing w:before="0" w:after="20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02:00Z</dcterms:created>
  <dc:creator>Weronika Warchoł</dc:creator>
  <dc:description/>
  <dc:language>en-US</dc:language>
  <cp:lastModifiedBy>Ada</cp:lastModifiedBy>
  <cp:lastPrinted>2015-10-02T15:44:00Z</cp:lastPrinted>
  <dcterms:modified xsi:type="dcterms:W3CDTF">2020-11-09T11:02:00Z</dcterms:modified>
  <cp:revision>2</cp:revision>
  <dc:subject/>
  <dc:title/>
</cp:coreProperties>
</file>