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eastAsia="Times New Roman"/>
          <w:lang w:eastAsia="pl-PL"/>
        </w:rPr>
      </w:pPr>
      <w:r>
        <w:rPr>
          <w:b/>
        </w:rPr>
        <w:t xml:space="preserve">Dr Agnieszka Popławska-Boruc </w:t>
      </w:r>
      <w:r>
        <w:rPr/>
        <w:t xml:space="preserve">- </w:t>
      </w:r>
      <w:r>
        <w:rPr>
          <w:rFonts w:eastAsia="Times New Roman"/>
          <w:lang w:eastAsia="pl-PL"/>
        </w:rPr>
        <w:t>Kierownik Zakładu Psychologii Organizacji i Marketingu, Wydział Zamiejscowy w Sopocie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sycholog organizacji i zarządzania. Ukończyła także studia magisterskie z ekonomii, specjalność marketing. W pracy badawczej koncentruje się na obszarze psychologii marketingu. Interesują ją zwłaszcza różnice indywidualne w przetwarzaniu treści reklamowych – na przykład zjawisko wielozadaniowości medialnej. Zajmuje się także psychologią poznawczą, prowadzi badania nad uczeniem utajonym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jc w:val="both"/>
        <w:rPr/>
      </w:pPr>
      <w:r>
        <w:rPr>
          <w:rFonts w:eastAsia="Times New Roman"/>
          <w:lang w:eastAsia="pl-PL"/>
        </w:rPr>
        <w:t>Uczestniczyła w różnych projektach doradczych z zakresu zarządzania zasobami ludzkimi i marketingu dla trójmiejskich firm. Współpracowała również z Politechniką Gdańską w ramach projektu Centrum Doskonałości NIWA oraz Most Wiedzy jako ekspert z dziedziny promocji i komunikacji. Kierowała także projektem realizowanym wraz z Wojewódzkim Urzędem Pracy, w ramach którego powstał Pomorski Ośrodek Kompetencji w Gdańsku zajmujący się diagnozą kompetencji osób bezrobotnych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 Uniwersytecie SWPS prowadzi zajęcia dotyczące planowania kariery zawodowej, a także psychologii organizacji i marketingu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ail">
    <w:name w:val="e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2-22T12:29:00Z</dcterms:modified>
  <cp:revision>36</cp:revision>
  <dc:subject/>
  <dc:title/>
</cp:coreProperties>
</file>