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dr hab. Aleksandra Cisłak-Wójcik</w:t>
      </w:r>
      <w:r>
        <w:rPr>
          <w:rFonts w:eastAsia="Times New Roman" w:cs="Calibri"/>
          <w:color w:val="000000"/>
          <w:lang w:eastAsia="pl-PL"/>
        </w:rPr>
        <w:t xml:space="preserve">, </w:t>
      </w:r>
      <w:r>
        <w:rPr>
          <w:rFonts w:eastAsia="Times New Roman" w:cs="Calibri"/>
          <w:b/>
          <w:bCs/>
          <w:color w:val="000000"/>
          <w:lang w:eastAsia="pl-PL"/>
        </w:rPr>
        <w:t xml:space="preserve">prof. Uniwersytetu SWPS - </w:t>
      </w:r>
      <w:r>
        <w:rPr>
          <w:rFonts w:eastAsia="Times New Roman" w:cs="Calibri"/>
          <w:color w:val="000000"/>
          <w:lang w:eastAsia="pl-PL"/>
        </w:rPr>
        <w:t>psycholożka, Dyrektor Instytutu Psychologii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Naukowo zajmuje się władzą, przede wszystkim bada to, w jaki sposób sprawowanie władzy zmienia człowieka, a jak zmienia go podleganie władzy. Czym różni się władza od poczucia kontroli? Co warto wzmacniać u pracowników? Interesuje się także identyfikacją z grupami społecznymi, w szczególności z grupami takimi jak organizacje biznesowe. Poszukuje odpowiedzi na pytania o to, czy dla firm zawsze jest dobrze, gdy pracownicy silnie identyfikują się z miejscem pracy. Analizuje związki władzy i płci oraz percepcję społeczną kobiet we współczesnych społeczeństwach. Ostatnio bada, dlaczego niektórzy Polacy popierają politykę anty-środowiskową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Prowadzi zajęcia z psychologii społecznej i psychologii politycznej. Kieruje studiami podyplomowymi Creative Leadership na Uniwersytecie SWPS w Warszawie wraz z dr Dorotą Wiśniewską-Juszczak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Otrzymała stypendium Start FNP, stypendium Polityki, stypendium Ministerstwa Nauki i Szkolnictwa Wyższego dla wybitnych młodych naukowców. Jest laureatką nagrody im. Roberta Zajonca przyznawanej przez Polskie Stowarzyszenie Psychologii Społecznej. Zyskała granty OPUS Narodowego Centrum Nauki: „Sprawując władzę czy kontrolę?”, który jest już zakończony. Aktualnie prowadzi badania w ramach grantu „Czy silna identyfikacja może szkodzić grupie?”.</w:t>
      </w:r>
    </w:p>
    <w:p>
      <w:pPr>
        <w:pStyle w:val="Normal"/>
        <w:tabs>
          <w:tab w:val="clear" w:pos="708"/>
          <w:tab w:val="left" w:pos="2106" w:leader="none"/>
        </w:tabs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1:32:00Z</dcterms:created>
  <dc:creator>Weronika Warchoł</dc:creator>
  <dc:description/>
  <cp:keywords/>
  <dc:language>en-US</dc:language>
  <cp:lastModifiedBy>Adrianna Szymańska</cp:lastModifiedBy>
  <cp:lastPrinted>2015-10-02T15:44:00Z</cp:lastPrinted>
  <dcterms:modified xsi:type="dcterms:W3CDTF">2019-09-13T08:55:00Z</dcterms:modified>
  <cp:revision>17</cp:revision>
  <dc:subject/>
  <dc:title/>
</cp:coreProperties>
</file>