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</w:rPr>
        <w:t>Aleksandra Janus</w:t>
      </w:r>
      <w:r>
        <w:rPr/>
        <w:t xml:space="preserve"> - wykładowca na kierunku School of Ideas, Wydział Nauk Humanistycznych i Społecznych w Warszawie</w:t>
      </w:r>
    </w:p>
    <w:p>
      <w:pPr>
        <w:pStyle w:val="Normal"/>
        <w:rPr/>
      </w:pPr>
      <w:r>
        <w:rPr/>
        <w:t>Antropolożka, muzeolożka, badaczka, współautorka inicjatywy Inne Muzeum. Specjalistka ds. otwartości w instytucjach kultury w Centrum Cyfrowym, kuratorka i współautorka projektu „Laboratorium muzeum”. Koordynatorka projektu Otwarte Zabytki, który ma na celu ułatwienie dostępu do wiedzy o polskich zabytkach i zaangażowanie do działań na rzecz ich ochrony. Z zespołem Centrum Cyfrowego pomaga instytucjom kultury korzystać z potencjału nowych technologii. Prowadzi badania publiczności instytucji kultury.</w:t>
      </w:r>
    </w:p>
    <w:p>
      <w:pPr>
        <w:pStyle w:val="Normal"/>
        <w:rPr/>
      </w:pPr>
      <w:r>
        <w:rPr/>
        <w:t>Wystąpiła na wielu polskich i zagranicznych konferencjach poświęconych technologiom dla sektora GLAM (galerie, biblioteki, archiwa, muzea). Jako ekspertka odpowiadała za opiekę merytoryczną nad ścieżką Archiwa Społeczne w ramach Festiwalu Kultura 2.0 STATUS: obywatel (Narodowy Instytut Audiowizualny, 2012). Zrealizowała projekt „Booksprint Podziel się spadkiem. Nowe technologie a sektor GLAM”.</w:t>
      </w:r>
    </w:p>
    <w:p>
      <w:pPr>
        <w:pStyle w:val="Normal"/>
        <w:rPr/>
      </w:pPr>
      <w:r>
        <w:rPr/>
        <w:t>Laureatka konkursu Ministerstwa Edukacji i Szkolnictwa Wyższego „Diamentowy Grant". Należy do kadry </w:t>
      </w:r>
      <w:hyperlink r:id="rId2" w:tgtFrame="_blank">
        <w:r>
          <w:rPr>
            <w:rStyle w:val="InternetLink"/>
          </w:rPr>
          <w:t>School of Ideas</w:t>
        </w:r>
      </w:hyperlink>
      <w:r>
        <w:rPr/>
        <w:t> Uniwersytetu SWPS, specjalności na kierunku kulturoznawstwo poświęconej projektowaniu innowacji.</w:t>
      </w:r>
    </w:p>
    <w:p>
      <w:pPr>
        <w:pStyle w:val="Normal"/>
        <w:rPr/>
      </w:pPr>
      <w:r>
        <w:rPr/>
        <w:t>Na Uniwersytecie SWPS prowadzi zajęcia z zakresu historii publicznej, humanistyki cyfrowej oraz projektowania archiwum cyfrowego.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  <w:t>wykorzystaniem komputerów oraz eksperymentalnych metod badań percepcji.</w:t>
      </w:r>
    </w:p>
    <w:sectPr>
      <w:headerReference w:type="default" r:id="rId3"/>
      <w:type w:val="nextPage"/>
      <w:pgSz w:w="11906" w:h="16838"/>
      <w:pgMar w:left="1418" w:right="1418" w:gutter="0" w:header="709" w:top="2268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align>center</wp:align>
          </wp:positionV>
          <wp:extent cx="7559675" cy="106914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0691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oi.swps.pl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ilerplate_CP_Warszawa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9:30:00Z</dcterms:created>
  <dc:creator>Weronika Warchoł</dc:creator>
  <dc:description/>
  <cp:keywords/>
  <dc:language>en-US</dc:language>
  <cp:lastModifiedBy>Justyna Maletka</cp:lastModifiedBy>
  <cp:lastPrinted>2015-10-02T15:44:00Z</cp:lastPrinted>
  <dcterms:modified xsi:type="dcterms:W3CDTF">2018-03-02T09:30:00Z</dcterms:modified>
  <cp:revision>2</cp:revision>
  <dc:subject/>
  <dc:title/>
</cp:coreProperties>
</file>