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prof. dr hab. Aleksandra Łuszczyńska</w:t>
      </w:r>
      <w:r>
        <w:rPr/>
        <w:t xml:space="preserve"> - Kierownik Centrum Badań Stosowanych nad Zdrowiem i Zachowaniami Zdrowotnymi, II Wydział Psychologii, Filia we Wrocławiu Uniwersytetu SWPS.</w:t>
      </w:r>
    </w:p>
    <w:p>
      <w:pPr>
        <w:pStyle w:val="Bezodstpw"/>
        <w:jc w:val="both"/>
        <w:rPr/>
      </w:pPr>
      <w:r>
        <w:rPr/>
      </w:r>
    </w:p>
    <w:p>
      <w:pPr>
        <w:pStyle w:val="Normal"/>
        <w:rPr/>
      </w:pPr>
      <w:r>
        <w:rPr/>
        <w:t>Wybitna badaczka zajmująca się psychologią zdrowia i psychologią kliniczną. Interesuje się psychologicznymi wyznacznikami zachowań zdrowotnych (np. dieta, aktywność fizyczna, profilaktyka zdrowotna) oraz czynnikami poprawiającymi jakość życia wśród osób, które przeżyły skrajny stres lub zmagają się z chorobą przewlekłą. Projektuje interwencje służące zmianie zachowań, przekonań i poprawie zdrowia oraz ocenia ich efektywność. W ramach </w:t>
      </w:r>
      <w:hyperlink r:id="rId2" w:tgtFrame="_blank">
        <w:r>
          <w:rPr>
            <w:rStyle w:val="InternetLink"/>
          </w:rPr>
          <w:t>projektu TEMPEST </w:t>
        </w:r>
      </w:hyperlink>
      <w:r>
        <w:rPr/>
        <w:t>kierowała zespołem przygotowującym program profilaktyki nadwagi i otyłości wśród dzieci oraz młodzieży w krajach europejskich.</w:t>
      </w:r>
    </w:p>
    <w:p>
      <w:pPr>
        <w:pStyle w:val="Normal"/>
        <w:rPr/>
      </w:pPr>
      <w:r>
        <w:rPr/>
        <w:t>Należy do AkademiaNet – prestiżowej, internetowej bazy najbardziej utalentowanych badaczek z całego świata. Jest także redaktorem naczelnym czasopisma „Anxiety, Stress &amp; Coping”, „Applied Psychology: Health and Well-being”, oraz członkiem Rady Fundacji na rzecz Nauki Polskiej. Autorka książek: „Zmiana zachowań zdrowotnych. Dlaczego dobre chęci nie wystarczają” (2004), „Nadwaga i otyłość. Interwencje psychologiczne” (2007), „Psychologia sportu i aktywności fizycznej. Zagadnienia kliniczne” (2016), a także wielu artykułów w renomowanych czasopismach naukowych, m.in.: „Health Psychology”, „Social Science and Medicine”, „Journal of Behavioral Medicine”.</w:t>
      </w:r>
    </w:p>
    <w:p>
      <w:pPr>
        <w:pStyle w:val="Normal"/>
        <w:rPr/>
      </w:pPr>
      <w:r>
        <w:rPr/>
        <w:t>Na wrocławskim wydziale Uniwersytetu SWPS prowadzi zajęcia z zakresu psychologii zdrow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wps.pl/nauka-i-badania/granty/5755-tempes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4:19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07T14:19:00Z</dcterms:modified>
  <cp:revision>2</cp:revision>
  <dc:subject/>
  <dc:title/>
</cp:coreProperties>
</file>