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rFonts w:cs="Calibri"/>
          <w:b/>
        </w:rPr>
        <w:t xml:space="preserve">Dr hab. Aleksandra Szymków-Sudziarska </w:t>
      </w:r>
      <w:r>
        <w:rPr>
          <w:rFonts w:eastAsia="Times New Roman" w:cs="Calibri"/>
          <w:i/>
          <w:iCs/>
          <w:color w:val="121212"/>
          <w:lang w:eastAsia="pl-PL"/>
        </w:rPr>
        <w:t>–</w:t>
      </w:r>
      <w:r>
        <w:rPr>
          <w:rFonts w:cs="Calibri"/>
        </w:rPr>
        <w:t xml:space="preserve"> profesor zwyczajny w Zakładzie Psychologii Społecznej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  <w:t>Wydział Psychologii w Sopocie</w:t>
      </w:r>
    </w:p>
    <w:p>
      <w:pPr>
        <w:pStyle w:val="Bezodstpw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Psycholog. Zajmuje się poznawczą psychologią społeczną oraz psychologią ewolucyjną. Prowadzi badania nad procesami postrzegania siebie i innych w kontekście dwóch fundamentalnych wymiarów społecznej percepcji (sprawczości oraz wspólnotowości), a także realizuje projekty z zakresu strategii seksualnych kobiet i roli cyklu owulacyjnego w preferencjach i funkcjonowaniu poznawczym kobie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121212"/>
          <w:lang w:eastAsia="pl-PL"/>
        </w:rPr>
        <w:t>Naukowo interesuje się także problemem zakorzenienia poznania w ciele (tzw. ucieleśnionym poznaniem). Jest autorką monografii pt. </w:t>
      </w:r>
      <w:r>
        <w:rPr>
          <w:rFonts w:eastAsia="Times New Roman" w:cs="Calibri"/>
          <w:i/>
          <w:iCs/>
          <w:color w:val="121212"/>
          <w:lang w:eastAsia="pl-PL"/>
        </w:rPr>
        <w:t>Umysł uwolniony – o poznaniu zakorzenionym w ciele i świecie społecznym</w:t>
      </w:r>
      <w:r>
        <w:rPr>
          <w:rFonts w:eastAsia="Times New Roman" w:cs="Calibri"/>
          <w:color w:val="121212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Na Wydziale Psychologii w Sopocie prowadzi zajęcia z zakresu psychologii społecznej, psychologii ewolucyjnej, naukowego badania psychiki i zachowania, a także statystyki.</w:t>
      </w:r>
    </w:p>
    <w:p>
      <w:pPr>
        <w:pStyle w:val="Bezodstpw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11-15T08:44:00Z</dcterms:modified>
  <cp:revision>15</cp:revision>
  <dc:subject/>
  <dc:title/>
</cp:coreProperties>
</file>