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Aleksandra Żyłkowska —Wydział Psychologii w Katowicach</w:t>
      </w:r>
    </w:p>
    <w:p>
      <w:pPr>
        <w:pStyle w:val="NormalnyWeb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sycholog, psychoterapeuta, seksuolog.</w:t>
      </w:r>
    </w:p>
    <w:p>
      <w:pPr>
        <w:pStyle w:val="Normalny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muje się m.in. edukacją seksualną, związkami, rozwojem psychoseksualnym. Z jednej strony bada, dlaczego ludzie rozpoczynają toksyczne relacje, kto w nie wchodzi, czemu trudno z nich wyjść, z drugiej jak stworzyć szczęśliwy związek, jak kształtować relację, by była satysfakcjonująca i komfortowa.</w:t>
      </w:r>
    </w:p>
    <w:p>
      <w:pPr>
        <w:pStyle w:val="NormalnyWeb"/>
        <w:jc w:val="both"/>
        <w:rPr/>
      </w:pPr>
      <w:r>
        <w:rPr>
          <w:rFonts w:cs="Calibri" w:ascii="Calibri" w:hAnsi="Calibri"/>
          <w:sz w:val="22"/>
          <w:szCs w:val="22"/>
        </w:rPr>
        <w:t>Analizuje, po czym rozpoznać zaburzenia nastroju wśród młodzieży, jak je zauważać, działać i leczyć. W optyce jej zainteresowań znajdują sie następujące zagadnienia: Jak rozpoznać rodziny dysfunkcyjne, patologiczne, jak im pomóc, kak rozmawiać z dzieckiem i młodzieżą o seksualności, jak poradzić sobie po doświadczeniu zdrady, jak uporać się ze spadkiem aktywności seksualnej i z czego ona wynika. Zajmuje się również definiowaniem smutku, żalobą i jej przetrwaniem.</w:t>
      </w:r>
    </w:p>
    <w:p>
      <w:pPr>
        <w:pStyle w:val="Normalny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Uniwersytecie SWPS prowadzi zajęcia z edukacji seksualnej oraz z rozwoju kompetencji zawodowych w obszarze psychoseksuologii. Od lat, w ramach Strefy Młodzieży Uniwersytetu SWPS, prowadzi wykłady i warsztaty profilaktyczne dla uczniów szkół ponadgimnazjalnych oraz grona pedagogicz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26:00Z</dcterms:created>
  <dc:creator>Weronika Warchoł</dc:creator>
  <dc:description/>
  <dc:language>en-US</dc:language>
  <cp:lastModifiedBy>Ada</cp:lastModifiedBy>
  <cp:lastPrinted>2015-10-02T15:44:00Z</cp:lastPrinted>
  <dcterms:modified xsi:type="dcterms:W3CDTF">2020-01-03T08:26:00Z</dcterms:modified>
  <cp:revision>2</cp:revision>
  <dc:subject/>
  <dc:title/>
</cp:coreProperties>
</file>