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/>
          <w:bCs/>
        </w:rPr>
        <w:t>dr hab. Alicja Grochowska, prof. Uniwersytetu SWPS</w:t>
      </w:r>
      <w:r>
        <w:rPr>
          <w:bCs/>
        </w:rPr>
        <w:t xml:space="preserve"> - Zastępca Dyrektora Instytutu Psychologii Ekonomicznej, Wydział Psychologii, Uniwersytet SWPS.</w:t>
      </w:r>
    </w:p>
    <w:p>
      <w:pPr>
        <w:pStyle w:val="Normal"/>
        <w:jc w:val="both"/>
        <w:rPr>
          <w:bCs/>
        </w:rPr>
      </w:pPr>
      <w:r>
        <w:rPr>
          <w:bCs/>
        </w:rPr>
        <w:t>Psycholog bizn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Zajmuje się psychologicznymi mechanizmami działania reklamy. Bada struktury reklamy i powiązania pomiędzy jej elementami, mechanizmami zniekształceń pamięciowych, emocjami w reklamie oraz ich znaczeniem w tworzeniu skutecznych przekazów.</w:t>
      </w:r>
    </w:p>
    <w:p>
      <w:pPr>
        <w:pStyle w:val="Normal"/>
        <w:jc w:val="both"/>
        <w:rPr>
          <w:bCs/>
        </w:rPr>
      </w:pPr>
      <w:r>
        <w:rPr>
          <w:bCs/>
        </w:rPr>
        <w:t>Prowadzi wykłady i warsztaty w zakresie psychologicznych mechanizmów reklamy i konstruowania skutecznych przekazów marketingowych oraz reklamowych. Redaktorka i współautorką wielu artykułów naukowych i popularnonaukowych w czasopismach tj. „Advances in Consumer Research”, „Przegląd Psychologiczny” oraz „Marketing i Rynek”. Autorka książki „Procesy kategoryzacji i zniekształcenia pamięciowe w reklamie” (2009). Należy do Association for Consumer Research i American Academy of Advertising.</w:t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  <w:t>Na Uniwersytecie SWPS prowadzi zajęcia z zakresu procesów poznawczych, motywacji i emocji w marketingu oraz wpływu społecznego na zachowania konsumenckie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dc:language>en-US</dc:language>
  <cp:lastModifiedBy/>
  <cp:lastPrinted>2015-10-02T15:44:00Z</cp:lastPrinted>
  <dcterms:modified xsi:type="dcterms:W3CDTF">2016-11-23T19:34:34Z</dcterms:modified>
  <cp:revision>11</cp:revision>
  <dc:subject/>
  <dc:title/>
</cp:coreProperties>
</file>