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r hab., prof. Uniwersytetu SWPS Andrzej Kondratowicz,</w:t>
      </w:r>
      <w:r>
        <w:rPr/>
        <w:t xml:space="preserve"> Katedra Zarządzania Wydział Nauk Humanistycznych i Społecznych w Warszawie</w:t>
      </w:r>
    </w:p>
    <w:p>
      <w:pPr>
        <w:pStyle w:val="Normal"/>
        <w:rPr/>
      </w:pPr>
      <w:r>
        <w:rPr/>
        <w:t>Ekonomista, wiceprzewodniczący Rady Towarzystwa Ekonomistów Polskich, członek Komitetu Prognoz Polska 2000 Plus przy Prezydium PAN, członek założyciel Towarzystwa Ekonomistów Polskich (obecnie członek Rady TEP), Rady Centrum im. Adama Smitha w Warszawie, Światowej Sieci Wolności Gospodarczej przy Fraser Institute w Vancouver, ISNIE (International Society for New Institutional Economics), Loży PL-US.</w:t>
      </w:r>
    </w:p>
    <w:p>
      <w:pPr>
        <w:pStyle w:val="Normal"/>
        <w:rPr/>
      </w:pPr>
      <w:r>
        <w:rPr/>
        <w:t>Stypendysta NATO, Fundacji Kościuszkowskiej (USA), IREX (USA) oraz Körber Stiftung (Niemcy), absolwent Salzburg Seminar in American Studies, visiting professor w University of Sussex w Brighton, UK.</w:t>
      </w:r>
    </w:p>
    <w:p>
      <w:pPr>
        <w:pStyle w:val="Normal"/>
        <w:rPr/>
      </w:pPr>
      <w:r>
        <w:rPr/>
        <w:t>Na Uniwersytecie SWPS prowadzi zajęcia z zakresu ekonomii i analizy potencjału gospodarczego i współpracy Polski z wybranymi państwami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ytul">
    <w:name w:val="tytu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owisko">
    <w:name w:val="stanowisk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8-03-28T13:34:00Z</dcterms:modified>
  <cp:revision>42</cp:revision>
  <dc:subject/>
  <dc:title/>
</cp:coreProperties>
</file>