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nna Hebenstreit-Maruszewska</w:t>
      </w:r>
      <w:r>
        <w:rPr/>
        <w:t xml:space="preserve"> - asystent w Zakładzie Psychologii Klinicznej i Zdrowia, Wydział Zamiejscowy w Sopocie</w:t>
      </w:r>
    </w:p>
    <w:p>
      <w:pPr>
        <w:pStyle w:val="Normal"/>
        <w:rPr/>
      </w:pPr>
      <w:r>
        <w:rPr/>
        <w:t>Zajmuje się psychoterapią osób dorosłych i ofiar przemocy. Naukowo interesuje się seksualnością człowieka, w tym trudnościami z ekspresją seksualności i z wychowaniem seksualnym w zachodnioeuropejskim kręgu kulturowym. W obszarze jej zainteresowań znajduje się także praca z osobami po traumach wczesnego okresu życia (trwająca wiele lat przemoc i nadużycia w dzieciństwie, syndrom DDA, bycie ofiarą wczesnych nadużyć seksualnych) jak też tymi, które powstają w życiu późniejszym (śmierć bliskiej osoby, przemoc, gwałt, nadużycia emocjonalne).</w:t>
      </w:r>
    </w:p>
    <w:p>
      <w:pPr>
        <w:pStyle w:val="Normal"/>
        <w:rPr/>
      </w:pPr>
      <w:r>
        <w:rPr/>
        <w:t>Specjalizuje się głównie w takich problemach jak nerwica, depresja, zaburzenia lękowe, zespół stresu pourazowego. Zajmuje się terapią DDA (dorosłe dzieci alkoholików) oraz terapią psychoseksualną tj. leczeniem dysfunkcji seksualnych mających podłoże psychologiczne, a także seksualną terapią par. Angażuje się również w psychoedukację w wyżej wymienionych dziedzinach.</w:t>
      </w:r>
    </w:p>
    <w:p>
      <w:pPr>
        <w:pStyle w:val="Normal"/>
        <w:rPr/>
      </w:pPr>
      <w:r>
        <w:rPr/>
        <w:t>Na sopockim wydziale Uniwersytetu SWPS prowadzi zajęcia z psychologii klinicznej, psychoterapii, wywiadu psychologicznego, pracy z grupą, dysfunkcji systemu rodzinnego i seksualności człowieka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8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2-28T14:48:00Z</dcterms:modified>
  <cp:revision>2</cp:revision>
  <dc:subject/>
  <dc:title/>
</cp:coreProperties>
</file>