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r Anna Hełka</w:t>
      </w:r>
      <w:r>
        <w:rPr/>
        <w:t xml:space="preserve"> – Adiunkt Wydział Zamiejscowy w Katowicach</w:t>
      </w:r>
    </w:p>
    <w:p>
      <w:pPr>
        <w:pStyle w:val="Normal"/>
        <w:rPr/>
      </w:pPr>
      <w:r>
        <w:rPr/>
        <w:t>Psycholog biznesu. W swojej pracy naukowej koncentruje się na problematyce wpływu czynników sytuacyjnych i osobowościowych na zachowania ekonomiczne oraz zarządzanie zasobami ludzkimi. Od kilkunastu lat zajmuje się zarządzaniem zasobami ludzkimi w zakresie komunikacji wewnątrz organizacji, rekrutacji, adaptacji, motywacji, szkoleń oraz oceny i rozwoju pracowników.</w:t>
        <w:br/>
        <w:br/>
        <w:t>Zrealizowała grant KBN dotyczący wpływu czynników sytuacyjnych na preferencje zorientowane społecznie w decyzjach ekonomicznych. Jest współautorką projektu finansowanego ze środków UE pt.: „Innowacyjna metoda kształtowania aktywnych postaw edukacyjno-zawodowych młodzieży gimnazjalnej z trudnościami z województwa dolnośląskiego”. Zdobywczyni I nagrody w konkursie na najlepszy artykuł zgłoszony przez studenta lub doktoranta (Best Student Paper) na konferencji IAREP 2008 w Rzymie oraz laureatka konkursu na najlepszą pracę badawczą z zakresu psychologii ekonomicznej (ASPE).</w:t>
        <w:br/>
        <w:br/>
        <w:t>Na katowickim wydziale Uniwersytetu SWPS oraz innych wydziałach w ramach studiów podyplomowywch prowadzi zajęcia z zakresu psychologii ekonomicznej, psychologii decyzji, rozwiązywania konfliktów, komunikacji w biznesie, prowadzenia szkoleń, rekrutacji, selekcji i adaptacji pracowników, narzędzi oceny kompetencji, metod badań psychospołecznych, procesów grupowych oraz psychologii zadłużania się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4:22:00Z</dcterms:created>
  <dc:creator>Weronika Warchoł</dc:creator>
  <dc:description/>
  <cp:keywords/>
  <dc:language>en-US</dc:language>
  <cp:lastModifiedBy>Justyna Maletka</cp:lastModifiedBy>
  <cp:lastPrinted>2015-10-02T15:44:00Z</cp:lastPrinted>
  <dcterms:modified xsi:type="dcterms:W3CDTF">2018-03-01T14:22:00Z</dcterms:modified>
  <cp:revision>2</cp:revision>
  <dc:subject/>
  <dc:title/>
</cp:coreProperties>
</file>