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dr Anna Januszewicz</w:t>
      </w:r>
      <w:r>
        <w:rPr/>
        <w:t xml:space="preserve"> - Kierownik studiów podyplomowych Psychodietetyka na Wydziale Zamiejscowym w Katowicach</w:t>
        <w:br/>
        <w:t>Wykładowca na II Wydziale Psychologii, Filia we Wrocławiu</w:t>
      </w:r>
    </w:p>
    <w:p>
      <w:pPr>
        <w:pStyle w:val="Normal"/>
        <w:rPr/>
      </w:pPr>
      <w:r>
        <w:rPr/>
        <w:t>Psycholog, specjalista psychodietetyki. Naukowo zajmuje się mechanizmami kontroli zachowania. Prowadziła badania nad psychospołecznymi uwarunkowaniami nadwagi i otyłości u dzieci i młodzieży w ramach programu TEMPEST. Stypendystka w programie „Mistrz” Fundacji Na Rzecz Nauki Polskiej. Obecnie realizatorka badań poświęconych tematyce aktywności fizycznej </w:t>
      </w:r>
      <w:hyperlink r:id="rId2" w:tgtFrame="_blank">
        <w:r>
          <w:rPr>
            <w:rStyle w:val="InternetLink"/>
          </w:rPr>
          <w:t>„Aktywne Diady””</w:t>
        </w:r>
      </w:hyperlink>
      <w:r>
        <w:rPr/>
        <w:t>.</w:t>
      </w:r>
    </w:p>
    <w:p>
      <w:pPr>
        <w:pStyle w:val="Normal"/>
        <w:rPr/>
      </w:pPr>
      <w:r>
        <w:rPr/>
        <w:t>Założycielka Instytutu Psychodietetyki we Wrocławiu. Prezes Towarzystwa Psychodietetyki. Autorka publikacji w języku polskim i angielskim z dziedziny psychologii zachowań zdrowotnych. Prowadzi indywidualne konsultacje dla osób z problemami żywieniowymi i szkolenia dla specjalistów z branży medycznej.</w:t>
      </w:r>
    </w:p>
    <w:p>
      <w:pPr>
        <w:pStyle w:val="Normal"/>
        <w:rPr/>
      </w:pPr>
      <w:r>
        <w:rPr/>
        <w:t>Kierownik </w:t>
      </w:r>
      <w:hyperlink r:id="rId3" w:tgtFrame="_blank">
        <w:r>
          <w:rPr>
            <w:rStyle w:val="InternetLink"/>
          </w:rPr>
          <w:t>studiów podyplomowych z psychodietetyki</w:t>
        </w:r>
      </w:hyperlink>
      <w:r>
        <w:rPr/>
        <w:t> i wykładowca w SWPS we Wrocławiu i Katowicach. Prowadzi także zajęcia z psychodietetyki w Poznaniu.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4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ktywnediady.pl/o-projekcie/" TargetMode="External"/><Relationship Id="rId3" Type="http://schemas.openxmlformats.org/officeDocument/2006/relationships/hyperlink" Target="http://www.podyplomowe.pl/swps-wroclaw/wroclaw-studia-podyplomowe/medycyna/psychodietetyka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54:00Z</dcterms:created>
  <dc:creator>Weronika Warchoł</dc:creator>
  <dc:description/>
  <cp:keywords/>
  <dc:language>en-US</dc:language>
  <cp:lastModifiedBy>Justyna Maletka</cp:lastModifiedBy>
  <cp:lastPrinted>2015-10-02T15:44:00Z</cp:lastPrinted>
  <dcterms:modified xsi:type="dcterms:W3CDTF">2018-03-02T09:54:00Z</dcterms:modified>
  <cp:revision>2</cp:revision>
  <dc:subject/>
  <dc:title/>
</cp:coreProperties>
</file>