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Anna Siwy-Hudowska – </w:t>
      </w:r>
      <w:r>
        <w:rPr/>
        <w:t>Koordynator ds. modułów fakultatywnych, pracownik Katedry Psychologii Różnic Indywidualnych, Wydział Psychologii w Warszaw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problematyką psychologii różnic indywidualnych, w tym badaniami nad podejmowaniem zachowań ryzykownych, makiawelizmem oraz znaczeniem różnic indywidualnych dla jakości życ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ukowo interesuje się zwłaszcza tematyką wpływu temperamentu i osobowości na codzienne zachowania (również na jakość życia), psychologią sportu oraz metodologią i statystyką w badaniach społecznych oraz medycznych. Ukończyła studia podyplomowe Psychologia Sportu na AWF w Warszawie, Analizy Statystyczne i Data Mining w Biznesie w SGH w Warszawie oraz Szkołę Trenerów "Metrum"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różnic indywidualnych, problematyki stresu i statystyk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4T10:53:00Z</dcterms:modified>
  <cp:revision>13</cp:revision>
  <dc:subject/>
  <dc:title/>
</cp:coreProperties>
</file>