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Anna Ziółkowska</w:t>
      </w:r>
      <w:r>
        <w:rPr/>
        <w:t xml:space="preserve"> – Wydział Psychologii i Prawa w Poznaniu, prodziekan ds. dydaktyki, adiunkt w Zakładzie Psychologii Ogó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log. Absolwentka Instytutu Psychologii Uniwersytetu Jagiellońskiego. Do jej obszaru zainteresowań należy historia myśli psychologicznej, problematyka pamięci i uczenia się oraz psychologia behawioralna.</w:t>
      </w:r>
    </w:p>
    <w:p>
      <w:pPr>
        <w:pStyle w:val="Normal"/>
        <w:rPr/>
      </w:pPr>
      <w:r>
        <w:rPr/>
        <w:t>Na poznańskim wydziale Uniwersytetu SWPS prowadzi zajęcia z zakresu historii psychologii, psychologii edukacji, treningów zdolności poznawczych oraz terapii behawioralnej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owisko">
    <w:name w:val="stano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Ada</cp:lastModifiedBy>
  <cp:lastPrinted>2015-10-02T15:44:00Z</cp:lastPrinted>
  <dcterms:modified xsi:type="dcterms:W3CDTF">2021-04-14T11:29:00Z</dcterms:modified>
  <cp:revision>33</cp:revision>
  <dc:subject/>
  <dc:title/>
</cp:coreProperties>
</file>