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Arkadiusz Szwed</w:t>
      </w:r>
      <w:r>
        <w:rPr/>
        <w:t xml:space="preserve"> - </w:t>
      </w:r>
      <w:r>
        <w:rPr>
          <w:rFonts w:cs="Helvetica"/>
          <w:color w:val="000000"/>
          <w:shd w:fill="FFFFFF" w:val="clear"/>
        </w:rPr>
        <w:t>Opiekun pracowni ceramicznej w Katedrze Wzornictwa (School of Form, Wydział Zamiejscowy w Poznaniu.</w:t>
      </w:r>
    </w:p>
    <w:p>
      <w:pPr>
        <w:pStyle w:val="Bezodstpw"/>
        <w:jc w:val="both"/>
        <w:rPr>
          <w:rFonts w:cs="Helvetica"/>
          <w:color w:val="000000"/>
          <w:shd w:fill="FFFFFF" w:val="clear"/>
        </w:rPr>
      </w:pPr>
      <w:r>
        <w:rPr>
          <w:rFonts w:cs="Helvetica"/>
          <w:color w:val="000000"/>
          <w:shd w:fill="FFFFFF" w:val="clear"/>
        </w:rPr>
      </w:r>
    </w:p>
    <w:p>
      <w:pPr>
        <w:pStyle w:val="Bezodstpw"/>
        <w:jc w:val="both"/>
        <w:rPr/>
      </w:pPr>
      <w:r>
        <w:rPr/>
        <w:t>Projektant. Specjalista w zakresie form przemysłowych. Zajmuje się tworzeniem oraz produkcją ceramicznych obiektów użytkowych. Doświadczenie zawodowe oraz umiejętności projektowe zdobywał w Modus Design, Design Centrum Kielce oraz w fabryce porcelany Ćmielów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omysłodawca projektu Waterlove, łączącego wzornictwo z cyklem imprez klubowych organizowanych w dużych polskich miastach. Twórca linii naczyń porcelanowych Waterlove, które swój oryginalny kształt zawdzięczają inspiracji zaczerpniętej wprost z głębin morskich - rafie koralowej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 School of Form prowadzi zajęcia z podstaw i projektowania ceramiki.</w:t>
      </w:r>
    </w:p>
    <w:p>
      <w:pPr>
        <w:pStyle w:val="Bezodstpw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1-29T12:17:00Z</dcterms:modified>
  <cp:revision>16</cp:revision>
  <dc:subject/>
  <dc:title/>
</cp:coreProperties>
</file>