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dr Bartłomiej Wróblewski</w:t>
      </w:r>
      <w:r>
        <w:rPr>
          <w:rFonts w:cs="Calibri"/>
          <w:sz w:val="24"/>
          <w:szCs w:val="24"/>
        </w:rPr>
        <w:t xml:space="preserve"> – Wydział Psychologii i Prawa w Poznaniu, adiunkt w Katedrze Prawa Publicznego i Teorii Prawa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awnik, specjalista w zakresie prawa konstytucyjnego, prawa europejskiego i praw człowieka, były ekspert w Kancelarii Prezydenta RP. Ukończył studia prawnicze na Wydziale Prawa i Administracji Uniwersytetu im. Adama Mickiewicza w Poznaniu oraz studia podyplomowe z zakresu prawa porównawczego na Reńskim Uniwersytecie Fryderyka Wilhelma w Bonn. Kształcił się także w zakresie europejskiego prawa wspólnotowego na Uniwersytecie Ottona i Fryderyka w Bambergu. Odbywał staże naukowe w Strasburgu i Berlinie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Jego zainteresowania naukowe skupiają się wokół problematyki odpowiedzialności odszkodowawczej państwa za działania ustawodawcy, orzecznictwa Europejskiego Trybunału Praw Człowieka, historii korporacji akademickich. Pierwszemu z tych zagadnień poświęcił trzy książki: „Die Staatshaftung für legislatives Unrecht in Deutschland” (Nomos Verlagsgesellschaft, 2005), „Pozaumowna odpowiedzialność odszkodowawcza Wspólnoty Europejskiej za akty normatywne” (Wydawnictwo Instytutu Zachodniego, 2005), „Odpowiedzialność odszkodowawcza za działania ustawodawcy. Kształtowanie się koncepcji i instytucji na tle reguł ogólnych odpowiedzialności państwa do połowy XX wieku” (C.H. Beck, 2011). Stworzył Archiwum i Muzeum Polskich Korporacji Akademickich w Poznaniu (www.archiwumkorporacyjne.pl)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leży do Stowarzyszenia Instytut Zachodni oraz Polskiego Towarzystwa Prawa Konstytucyjnego. W 2020 roku został powołany na polskiego reprezentanta w kuratorium Polsko-Niemieckiej Fundacji na rzecz Nauki.</w:t>
      </w:r>
    </w:p>
    <w:p>
      <w:pPr>
        <w:pStyle w:val="Normal"/>
        <w:spacing w:before="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Uniwersytecie SWPS prowadzi zajęcia z zakresu prawa konstytucyjnego i praw człowieka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40:00Z</dcterms:created>
  <dc:creator>Weronika Warchoł</dc:creator>
  <dc:description/>
  <dc:language>en-US</dc:language>
  <cp:lastModifiedBy>Ada</cp:lastModifiedBy>
  <cp:lastPrinted>2015-10-02T15:44:00Z</cp:lastPrinted>
  <dcterms:modified xsi:type="dcterms:W3CDTF">2020-08-25T10:40:00Z</dcterms:modified>
  <cp:revision>2</cp:revision>
  <dc:subject/>
  <dc:title/>
</cp:coreProperties>
</file>