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dr Beata Kozak</w:t>
      </w:r>
      <w:r>
        <w:rPr/>
        <w:t xml:space="preserve"> Adiunkt na Wydziale Zamiejscowym w Katowicach</w:t>
      </w:r>
    </w:p>
    <w:p>
      <w:pPr>
        <w:pStyle w:val="Normal"/>
        <w:rPr/>
      </w:pPr>
      <w:r>
        <w:rPr/>
        <w:t>Psycholog, coach, trener biznesu, przedsiębiorca, wykładowca akademicki, trener treningu interpersonalnego rekomendowany przez Polskie Towarzystwo Psychologiczne, akredytowany konsultant metody Insights Discovery™. Od początku lat 90-tych współpracuje ściśle z biznesem, prowadząc coaching, mentoring, szkolenia i treningi w obszarze rozwoju osobowości i kompetencji zawodowych. W swoim dorobku zawodowym ma ponad 2000 godzin sesji coachingowych.</w:t>
      </w:r>
    </w:p>
    <w:p>
      <w:pPr>
        <w:pStyle w:val="Normal"/>
        <w:rPr/>
      </w:pPr>
      <w:r>
        <w:rPr/>
        <w:t>W latach 2002-2004 pełniła funkcję sekretarza generalnego Polskiego Towarzystwa Psychologicznego (PTP), przewodnicząca Oddziału PTP Katowice w latach 2004-2006, członek International Coach Federation (ICF).</w:t>
      </w:r>
    </w:p>
    <w:p>
      <w:pPr>
        <w:pStyle w:val="Normal"/>
        <w:rPr/>
      </w:pPr>
      <w:r>
        <w:rPr/>
        <w:t>Założycielka METRUM™ • Szkolenia • Coaching • Doradztwo, rozwija trenerów w ramach autorskich programów: Szkoły Trenerów I i Szkoły Trenerów II oraz coachów w ramach: Polskiej Szkoły Coachingu, Maratonów Coachingów, Kursu na Coaching – programów akredytowanych przez ICF. Twórca programów rozwoju osobistego: Zostań Swoim Kapitanem, Żyj na Fali oraz przywództwa, twórca i realizator jedynego w Polsce projektu rozwojowego dla liderów, współfinansowanego przez Unię Europejską w ramach działań Europejskiego Funduszu Społecznego, łączącego żeglarstwo z przywództwem coachingowym: "Lider na fali, czyli kurs na coaching".</w:t>
      </w:r>
    </w:p>
    <w:p>
      <w:pPr>
        <w:pStyle w:val="Normal"/>
        <w:rPr/>
      </w:pPr>
      <w:r>
        <w:rPr/>
        <w:t>Na katowickim wydziale Uniwersytetu SWPS prowadzi zajęcia z zakresu coachingu jako metody rozwoju, team coachingu oraz ćwiczenia superwizyjne pracy coacha.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32:00Z</dcterms:created>
  <dc:creator>Weronika Warchoł</dc:creator>
  <dc:description/>
  <cp:keywords/>
  <dc:language>en-US</dc:language>
  <cp:lastModifiedBy>Justyna Maletka</cp:lastModifiedBy>
  <cp:lastPrinted>2015-10-02T15:44:00Z</cp:lastPrinted>
  <dcterms:modified xsi:type="dcterms:W3CDTF">2018-03-27T14:02:00Z</dcterms:modified>
  <cp:revision>24</cp:revision>
  <dc:subject/>
  <dc:title/>
</cp:coreProperties>
</file>