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cs="Helvetica"/>
          <w:color w:val="000000"/>
          <w:shd w:fill="FFFFFF" w:val="clear"/>
        </w:rPr>
      </w:pPr>
      <w:r>
        <w:rPr>
          <w:b/>
        </w:rPr>
        <w:t xml:space="preserve">Dr hab. Bianka Rolando </w:t>
      </w:r>
      <w:r>
        <w:rPr/>
        <w:t xml:space="preserve">- </w:t>
      </w:r>
      <w:r>
        <w:rPr>
          <w:rFonts w:cs="Helvetica"/>
          <w:color w:val="000000"/>
          <w:shd w:fill="FFFFFF" w:val="clear"/>
        </w:rPr>
        <w:t>Opiekun specjalności communication design, Adiunkt w Katedrze Wzornictwa (School of Form), Wydział Zamiejscowy w Poznaniu.</w:t>
      </w:r>
    </w:p>
    <w:p>
      <w:pPr>
        <w:pStyle w:val="Bezodstpw"/>
        <w:jc w:val="both"/>
        <w:rPr>
          <w:rFonts w:cs="Helvetica"/>
          <w:color w:val="000000"/>
          <w:shd w:fill="FFFFFF" w:val="clear"/>
        </w:rPr>
      </w:pPr>
      <w:r>
        <w:rPr>
          <w:rFonts w:cs="Helvetica"/>
          <w:color w:val="000000"/>
          <w:shd w:fill="FFFFFF" w:val="clear"/>
        </w:rPr>
      </w:r>
    </w:p>
    <w:p>
      <w:pPr>
        <w:pStyle w:val="Bezodstpw"/>
        <w:jc w:val="both"/>
        <w:rPr/>
      </w:pPr>
      <w:r>
        <w:rPr/>
        <w:t>Projektant. Zajmuje się sztukami wizualnymi. Jest ilustratorką i poetką. Interesuje się kreatywnym projektowaniem komunikacji oraz możliwymi i niemożliwymi połączeniami ilustracji oraz tekst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Swoje prace wystawiała w Muzeum Sztuki Nowoczesnej w Warszawie, Instytucie Polskim w Rzymie oraz Kunsthalle Bratislava. Współpracuje z warszawskimi galeriami sztuki Foksal oraz Let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ka publikacji „Mała książka o rysunku” (2013), zbioru opowiadań „Rozmówki włoskie” (2007) inspirowanych arcydziełami malarstwa włoskiego oraz poezji „Biała książka” (2009), „Modrzewiowe korony” (2010), „Podpłomyki” (2012) oraz „Łęgi" (2015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Laureatka Nagrody im. Kazimiery Iłłakowiczówny za najlepszy debiut poetycki 2009 („Biała książka”). Otrzymała Medal Młodej Sztuki 2009 w dziedzinie literatury („Rozmówki włoskie”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School of Form prowadzi zajęcia z ilustracji i podstaw rysunku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22T11:04:00Z</dcterms:modified>
  <cp:revision>17</cp:revision>
  <dc:subject/>
  <dc:title/>
</cp:coreProperties>
</file>