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r hab., prof. Uniwersytetu SWPS Bogdan Grzeloński</w:t>
      </w:r>
      <w:r>
        <w:rPr/>
        <w:t xml:space="preserve"> – Katedra Prawa Rzymskiego oraz Teorii i Historii Prawa, Instytut Prawa, Wydział Prawa w Warszawie</w:t>
      </w:r>
    </w:p>
    <w:p>
      <w:pPr>
        <w:pStyle w:val="Normal"/>
        <w:rPr/>
      </w:pPr>
      <w:r>
        <w:rPr/>
        <w:t>Historyk, dyplomata, były ambasador RP w Kanadzie. Specjalizuje się w historii cywilizacji anglo-amerykańskiej, historii politycznej i społecznej Stanów Zjednoczonych, historii dyplomacji. Interesuje się geopolityką oraz analizą stosunków międzynarodowych w aspekcie polityki poszczególnych mocarstw, w szczególności stosunkami politycznymi na linii USA-Rosja. Bada źródła napięć i konfliktów między krajami. Zajmuje się dyplomacją i protokołem dyplomatycznym.</w:t>
      </w:r>
    </w:p>
    <w:p>
      <w:pPr>
        <w:pStyle w:val="Normal"/>
        <w:rPr/>
      </w:pPr>
      <w:r>
        <w:rPr/>
        <w:t>Wśród jego publikacji znajdują się m.in.: „Niedobrani sojusznicy. Ambasadorzy Roosevelta w ZSRR” (2013), „Dyplomacja i arrasy. Wokół powrotu zbiorów wawelskich do Polski 1945-1961” (2016).</w:t>
      </w:r>
    </w:p>
    <w:p>
      <w:pPr>
        <w:pStyle w:val="Normal"/>
        <w:rPr/>
      </w:pPr>
      <w:r>
        <w:rPr/>
        <w:t>Na Uniwersytecie SWPS prowadzi zajęcia z historii cywilizacji europejskiej, historii prawa i protokołu dyplomatycznego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18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03-01T13:18:00Z</dcterms:modified>
  <cp:revision>2</cp:revision>
  <dc:subject/>
  <dc:title/>
</cp:coreProperties>
</file>