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rof. dr hab. Bronisław Sitek</w:t>
      </w:r>
      <w:r>
        <w:rPr/>
        <w:t>, Katedra Prawa Cywilnego i Prawa Pracy, Wydział Prawa w Warszawie</w:t>
      </w:r>
    </w:p>
    <w:p>
      <w:pPr>
        <w:pStyle w:val="Normal"/>
        <w:rPr/>
      </w:pPr>
      <w:r>
        <w:rPr/>
        <w:t>Radca prawny, specjalista w zakresie prawa rzymskiego oraz prawa cywilnego. W latach 2013-2015 pełnił funkcję prezesa Prokuratorii Generalnej Skarbu Państwa. Jest członkiem Centralnej Komisji ds. Stopni i Tytułów. Wchodzi w skład Prezydium Komitetu Nauk Prawnych Polskiej Akademii Nauk.</w:t>
      </w:r>
    </w:p>
    <w:p>
      <w:pPr>
        <w:pStyle w:val="Normal"/>
        <w:rPr/>
      </w:pPr>
      <w:r>
        <w:rPr/>
        <w:t>Na Uniwersytecie SWPS prowadzi zajęcia z zakresu prawa cywilnego, w tym odpowiedzialności cywilnej w procesie inwestycyjnym, prawa rodzinnego oraz ochrony interesów Skarbu Państwa.</w:t>
      </w:r>
    </w:p>
    <w:p>
      <w:pPr>
        <w:pStyle w:val="Normal"/>
        <w:rPr/>
      </w:pPr>
      <w:r>
        <w:rPr/>
        <w:t>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ytul">
    <w:name w:val="tytu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owisko">
    <w:name w:val="stanowisk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Justyna Maletka</cp:lastModifiedBy>
  <cp:lastPrinted>2015-10-02T15:44:00Z</cp:lastPrinted>
  <dcterms:modified xsi:type="dcterms:W3CDTF">2018-03-28T13:52:00Z</dcterms:modified>
  <cp:revision>46</cp:revision>
  <dc:subject/>
  <dc:title/>
</cp:coreProperties>
</file>