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r hab. prof. Uniwersytetu SWPS </w:t>
      </w:r>
      <w:r>
        <w:rPr>
          <w:b/>
        </w:rPr>
        <w:t>Daniel Boduszek,</w:t>
      </w:r>
      <w:r>
        <w:rPr/>
        <w:t xml:space="preserve"> Wydział Zamiejscowy w Katowicach</w:t>
      </w:r>
    </w:p>
    <w:p>
      <w:pPr>
        <w:pStyle w:val="Normal"/>
        <w:rPr/>
      </w:pPr>
      <w:r>
        <w:rPr/>
        <w:t>Psycholog specjalizujący się w obszarze kryminalistyki i psychopatii kryminalnej. Doktorat z psychologii kryminalnej uzyskał na University of Ulster (Wielka Brytania), habilitacje z psychologii na Uniwersytecie SWPS (Polska) i profesure z psychologii kryminalnej na University of Huddersfield (Wielka Brytania).</w:t>
      </w:r>
    </w:p>
    <w:p>
      <w:pPr>
        <w:pStyle w:val="Normal"/>
        <w:rPr/>
      </w:pPr>
      <w:r>
        <w:rPr/>
        <w:t>Jest założycielem recenzowanego międzynarodowego czasopisma naukowego Journal of Criminal Psychology oraz członkiem rad redakcyjnych Journal of Criminal Justice, Deviant Behavior, Polish Psychological Bulletin i Current Issues in Personality Psychology. Daniel posiada szerokie doświadczenie w pracy w więzieniach w różnych krajach. Prowadzi badania naukowe wśród więźniów w Stanach Zjednoczonych, Wielkiej Brytanii, Irlandii, Pakistanie, Tanzanii, na Karaibach i w Polsce. Jego zainteresowania naukowe obejmują zagadnienia psychopatii kryminalnej, kryminalnych struktur poznawczych, samobójstw i zdrowia psychicznego w więzieniach, a także problematykę zabójstw, recydywy oraz prizonizacji. Jego badania były finansowane przez Unię Europejską, Economic and Social Research Council, UNICEF, RCUK Global Challenges Research Fund i zostały opublikowane w międzynarodowych czasopismach recenzowanych.</w:t>
      </w:r>
    </w:p>
    <w:p>
      <w:pPr>
        <w:pStyle w:val="Normal"/>
        <w:rPr/>
      </w:pPr>
      <w:r>
        <w:rPr/>
        <w:t>Związany jest z University of Huddersfield, gdzie zajmuje dwa stanowiska: profesora zwyczajnego psychologii kryminalnej (Professor of Criminal Psychology) oraz dyrektora Centrum Szkoleniowego Metod Badawczych (Quantitative Research Methods Training Unit–QRM-TU). Na katowickim wydziale Uniwersytetu SWPS prowadzi zajęcia z psychologii zachowań przestępczych i metodologii psychologii kryminalnej. Więcej informacji można uzyskać na jego prywatnej </w:t>
      </w:r>
      <w:hyperlink r:id="rId2">
        <w:r>
          <w:rPr>
            <w:rStyle w:val="InternetLink"/>
          </w:rPr>
          <w:t>stronie</w:t>
        </w:r>
      </w:hyperlink>
      <w:r>
        <w:rPr/>
        <w:t>.</w:t>
      </w:r>
    </w:p>
    <w:p>
      <w:pPr>
        <w:pStyle w:val="Normal"/>
        <w:rPr/>
      </w:pPr>
      <w:r>
        <w:rPr/>
        <w:t>Na katowickim wydziale Uniwersytetu SWPS prowadzi zajęcia z psychologii zachowań przestępczych, metodologii psychologii kryminalnej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anielboduszek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8T12:57:00Z</dcterms:modified>
  <cp:revision>36</cp:revision>
  <dc:subject/>
  <dc:title/>
</cp:coreProperties>
</file>