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 prof. Uniwersytetu SWPS Danuta Rode</w:t>
      </w:r>
      <w:r>
        <w:rPr/>
        <w:t xml:space="preserve">, Pełnomocnik dziekana ds. kierunku psychokryminalistyka, Wydział Zamiejscowy w Katowicach </w:t>
      </w:r>
    </w:p>
    <w:p>
      <w:pPr>
        <w:pStyle w:val="Normal"/>
        <w:rPr/>
      </w:pPr>
      <w:r>
        <w:rPr/>
        <w:t>Ekspert w dziedzinie psychologii klinicznej i sądowej, biegły sądowy z wieloletnim stażem. Prowadzi badania dotyczące modeli psychologicznych opiniodawstwa sądowego w sprawach przestępstw z użyciem przemocy. W pracy naukowej koncentruje się także na uwarunkowaniach przemocy w rodzinie, analizując to zagadnienie z perspektywy agresorów i odwołując się do ich funkcjonowania psychospołecznego oraz psychopatologicznych mechanizmów osobowości.</w:t>
      </w:r>
    </w:p>
    <w:p>
      <w:pPr>
        <w:pStyle w:val="Normal"/>
        <w:rPr/>
      </w:pPr>
      <w:r>
        <w:rPr/>
        <w:t>Posiada wieloletnie doświadczenie w pracy klinicznej z rodzinami dysfunkcyjnymi. Współpracuje z instytucjami naukowymi w kraju i za granicą w obszarze zadań ekspertalno-opiniodawczych i uwarunkowań zapobiegania przemocy. Prowadzi szkolenia dla kadry sędziowskiej, kuratorskiej i nauczycielskiej. Jest także mediatorem w sprawach karnych.</w:t>
      </w:r>
    </w:p>
    <w:p>
      <w:pPr>
        <w:pStyle w:val="Normal"/>
        <w:rPr/>
      </w:pPr>
      <w:r>
        <w:rPr/>
        <w:t>Autorka kilkudziesięciu publikacji z dziedziny psychologii sądowej i klinicznej, w szczególności przemocy w rodzinie, kryminogenezy przestępczości nieletnich, opiniodawstwa sądowego, zaburzeń zachowania, w tym kilku poczytnych książek: „Psychologiczne uwarunkowania przemocy w rodzinie: charakterystyka sprawców” (2010), „Modele psychologicznego opiniodawstwa w sprawach karnych” (2015), „Problemy jednostki i rodziny w obszarze stosowania prawa” (2016).</w:t>
      </w:r>
    </w:p>
    <w:p>
      <w:pPr>
        <w:pStyle w:val="Normal"/>
        <w:rPr/>
      </w:pPr>
      <w:r>
        <w:rPr/>
        <w:t>Na katowickim wydziale Uniwersytetu SWPS prowadzi zajęcia z zakresu psychologicznego opiniodawstwa sądowego w sprawach karnych osób nieletnich i dorosłych, zaburzeń rodziny oraz relacji rodzinny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7T14:39:00Z</dcterms:modified>
  <cp:revision>25</cp:revision>
  <dc:subject/>
  <dc:title/>
</cp:coreProperties>
</file>