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/>
          <w:bCs/>
        </w:rPr>
        <w:t>prof. dr hab. Dariusz Doliński</w:t>
      </w:r>
      <w:r>
        <w:rPr>
          <w:bCs/>
        </w:rPr>
        <w:t xml:space="preserve"> - Pełnomocnik rektora ds. rozwoju uczelni, Kierownik Katedry Psychologii Społecznej, II Wydział Psychologii, Filia we Wrocławiu.</w:t>
      </w:r>
    </w:p>
    <w:p>
      <w:pPr>
        <w:pStyle w:val="Normal"/>
        <w:jc w:val="both"/>
        <w:rPr>
          <w:bCs/>
        </w:rPr>
      </w:pPr>
      <w:r>
        <w:rPr>
          <w:bCs/>
        </w:rPr>
        <w:t>Psychol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Jeden z najbardziej cenionych psychologów społecznych w Polsce. Zajmuje się psychologią zachowań społecznych, psychologią emocji i motywacji. Analizuje techniki wpływu społecznego, mechanizmy ulegania wobec zewnętrznego nacisku i manipulacji społecznej. Interesuje się psychologicznymi aspektami marketingu i reklamy. Jest autorem licznych projektów naukowych, badań eksperymentalnych i teorii z zakresu psychologii społecznej, szczególnie zachowań konsumenckich oraz weryfikacji technik używanych przez ludzi do tego, aby efektywnie wpływać na innych.</w:t>
      </w:r>
    </w:p>
    <w:p>
      <w:pPr>
        <w:pStyle w:val="Normal"/>
        <w:jc w:val="both"/>
        <w:rPr>
          <w:bCs/>
        </w:rPr>
      </w:pPr>
      <w:r>
        <w:rPr>
          <w:bCs/>
        </w:rPr>
        <w:t>Redaktor naczelny „Polish Psychological Bulletin”. Publikuje w prestiżowych czasopismach, takich jak: „Journal of Personality and Social Psychology”, „Personality and Social Psychology Bulletin”, „Journal of Experimental Social Psychology” oraz „European Journal of Social Psychology”. Autor i współautor około 200 publikacji, m.in. „Psychologia wpływu społecznego” (2000), „Psychologiczne mechanizmy reklamy” (2003), „Ukryte sensy zachowania: rozmowy o wywieraniu wpływu i reklamie” (2006), Manipulacja” (2009) oraz „Techniques of social influence: The psychology of gaining compliance” (2016).</w:t>
      </w:r>
    </w:p>
    <w:p>
      <w:pPr>
        <w:pStyle w:val="Normal"/>
        <w:jc w:val="both"/>
        <w:rPr>
          <w:bCs/>
        </w:rPr>
      </w:pPr>
      <w:r>
        <w:rPr>
          <w:bCs/>
        </w:rPr>
        <w:t>Jest członkiem-korespondentem Polskiej Akademii Nauk, członkiem Komitetu Psychologii PAN oraz prezesem Polskiego Stowarzyszenia Psychologii Społecznej.</w:t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  <w:t>Na Uniwersytecie SWPS prowadzi zajęcia z zakresu psychologii społecznej i psychologii reklamy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dc:language>en-US</dc:language>
  <cp:lastModifiedBy/>
  <cp:lastPrinted>2015-10-02T15:44:00Z</cp:lastPrinted>
  <dcterms:modified xsi:type="dcterms:W3CDTF">2016-11-26T12:12:59Z</dcterms:modified>
  <cp:revision>11</cp:revision>
  <dc:subject/>
  <dc:title/>
</cp:coreProperties>
</file>