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mgr Dariusz Piotrowicz</w:t>
      </w:r>
      <w:r>
        <w:rPr/>
        <w:t xml:space="preserve"> - Kierownik merytoryczny studiów podyplomowych Psychologia śledcza w praktyce operacyjnej i procesowej, Centrum Studiów Podyplomowych i Szkoleń w Warszawie, Uniwersytet SWPS.</w:t>
      </w:r>
    </w:p>
    <w:p>
      <w:pPr>
        <w:pStyle w:val="Normal"/>
        <w:jc w:val="both"/>
        <w:rPr/>
      </w:pPr>
      <w:r>
        <w:rPr/>
        <w:t>Psycholog.</w:t>
      </w:r>
    </w:p>
    <w:p>
      <w:pPr>
        <w:pStyle w:val="Normal"/>
        <w:jc w:val="both"/>
        <w:rPr/>
      </w:pPr>
      <w:r>
        <w:rPr/>
        <w:t>W latach 2004–2010 pełnił obowiązki psychologa policyjnego w Komendzie Stołecznej Policji (Wydział do walki z Terrorem Kryminalnym i Zabójstw). Trener w obszarze komunikowania się w sytuacjach zagrożenia (negocjacje), profilowania kryminalnego nieznanych sprawców przestępstw oraz komunikowania się w procesie karnym (zeznania, analizy wypowiedzi). Biegły sądowy z zakresu psychologii śledczej przy Sądzie Okręgowym Warszawa–Praga.</w:t>
      </w:r>
    </w:p>
    <w:p>
      <w:pPr>
        <w:pStyle w:val="Normal"/>
        <w:jc w:val="both"/>
        <w:rPr/>
      </w:pPr>
      <w:r>
        <w:rPr/>
        <w:t>Autor książki „Negocjacje kryzysowe i policyjne. Wybrane zagadnienia psychologiczne i kryminologiczne” (2010), współautor publikacji „Sytuacje kryzysowe w szkole” (2006) oraz wielu programów szkoleniowych z zakresu radzenia sobie w sytuacjach kryzysowych dla oświaty, wymiaru sprawiedliwości oraz instytucji bezpieczeństwa i porządku publicznego. Autor kilkunastu artykułów dotyczących analizy zachowań agresywnych, komunikowania się w sytuacjach ekstremalnych zagrożeń oraz sytuacji kryzysowych. Współzałożyciel Koła Naukowego Psychologii Kryminalnej na Uniwersytecie SWPS, członek Polskiego Towarzystwa Psychologicznego i współtwórca Zespołu Psychologii Śledczej, przy warszawskim oddziale PTP.</w:t>
      </w:r>
    </w:p>
    <w:p>
      <w:pPr>
        <w:pStyle w:val="Normal"/>
        <w:spacing w:before="0" w:after="200"/>
        <w:jc w:val="both"/>
        <w:rPr/>
      </w:pPr>
      <w:r>
        <w:rPr/>
        <w:t>Na Uniwersytecie SWPS prowadzi zajęcia z psychologii stresu, komunikacji, interwencji kryzysowej oraz psychologii śledczej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08-04T12:17:00Z</dcterms:modified>
  <cp:revision>18</cp:revision>
  <dc:subject/>
  <dc:title/>
</cp:coreProperties>
</file>