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hab. Dariusz Jagiełło</w:t>
      </w:r>
      <w:r>
        <w:rPr/>
        <w:t>, Pełnomocnik Prorektora ds. dydaktyki w zakresie spraw studenckich, Adiunkt w Katedrze Prawa Karnego Wydział Prawa w Warszawie</w:t>
      </w:r>
    </w:p>
    <w:p>
      <w:pPr>
        <w:pStyle w:val="Normal"/>
        <w:rPr/>
      </w:pPr>
      <w:r>
        <w:rPr/>
        <w:t>Prawnik, radca prawny. Specjalizuje się w prawie karnym, prawie karnym materialnym i procesowym. Zajmuje się także kryminalistyką i kryminologią.</w:t>
      </w:r>
    </w:p>
    <w:p>
      <w:pPr>
        <w:pStyle w:val="Normal"/>
        <w:rPr/>
      </w:pPr>
      <w:r>
        <w:rPr/>
        <w:t>Jego zainteresowania naukowe koncentrują się na przestępstwach popełnianych przy użyciu dokumentów, na szeroko rozumianych zagadnieniach związanych z uzyskiwaniem dowodu z zeznań lub wyjaśnień za pomocą realizowania czynności przesłuchania z wykorzystaniem niedozwolonych metod, oraz na tematyce oddziaływania sugestii na wynik czynności kryminalistycznych.</w:t>
      </w:r>
    </w:p>
    <w:p>
      <w:pPr>
        <w:pStyle w:val="Normal"/>
        <w:rPr/>
      </w:pPr>
      <w:r>
        <w:rPr/>
        <w:t>Jest autorem podręczników akademickich dla studentów kierunku bezpieczeństwo wewnętrzne: „Kryminalistyka – przegląd podstawowych zagadnień taktyki, techniki i profilaktyki kryminalistycznej” (2011), „Kryminologia. Zarys wykładu” (2012), oraz książek z dziedziny prawa karnego, takich jak: „Prawo karne materialne” (2013), „Przestępstwa przeciwko dokumentom w polskim prawie karnym” (2013).</w:t>
      </w:r>
    </w:p>
    <w:p>
      <w:pPr>
        <w:pStyle w:val="Normal"/>
        <w:rPr/>
      </w:pPr>
      <w:r>
        <w:rPr/>
        <w:t>Na Uniwersytecie SWPS prowadzi zajęcia z zakresu kryminologii, psychologicznych aspektów przesłuchań, zwalczania przestępstw drogowych oraz prawa zamówień publicznych i postępowań przetargowy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31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4-26T14:31:00Z</dcterms:modified>
  <cp:revision>2</cp:revision>
  <dc:subject/>
  <dc:title/>
</cp:coreProperties>
</file>