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/>
          <w:b/>
        </w:rPr>
        <w:t>dr Dominika Blachnicka-Ciacek</w:t>
      </w:r>
      <w:r>
        <w:rPr>
          <w:rFonts w:cs="Calibri"/>
        </w:rPr>
        <w:t xml:space="preserve"> – socjolożka, Instytut Nauk Społecznych, Młodzi w Centrum Lab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Jest socjolożką wizualną. Naukowo zajmuje się badaniem relacji między miejscem, przestrzenią i pamięcią w kontekstach wielokulturowych, migracyjnych i uchodźczych. Jej zainteresowania badawcze to: 1. antropologia pamięci i migracji, emocjonalne i afektywne aspekty doświadczeń migracyjnych, szczególnie na obszarach objętych konfliktem i terenach postkonfliktowych, 2. integracja i polityka goszczenia migrantów i uchodźców w miastach, 3. globalne wyzwania związane z mobilnością, szczególnie zmiany klimatyczne, sprawiedliwość ekologiczna oraz nowe formy (kryzysowych) wspólnotowości i (prze)trwania, 4. innowacje metodologiczne w badaniu mobilności, partycypacyjne oraz wizualne metody badań nad migracją i pamięcią, miastem i uczestnictwem, 5. Bliski Wschód, szczególnie Palestyna, Liban, Izrael, oraz Europa.</w:t>
      </w:r>
    </w:p>
    <w:p>
      <w:pPr>
        <w:pStyle w:val="Normal"/>
        <w:jc w:val="both"/>
        <w:rPr/>
      </w:pPr>
      <w:r>
        <w:rPr>
          <w:rFonts w:cs="Calibri"/>
        </w:rPr>
        <w:t>Pracuje jako zastępczyni kierowniczki polskiego zespołu projektu „H2020 Upodmiotowienie migrantów w trudnych sytuacjach życiowych poprzez płynną integrację” finansowanego ze środków Komisji Europejskiej (www.mimy-project.eu). Kierowniczka projektu „Młodzi Polacy wobec zmian klimatycznych. Świadomość, emocje i praktyki” oraz razem z Marzeną Cypryańską-Nezlak współkierowniczka projektu „Czas kryzysu: Strategie radzenia sobie ze świadomością kryzysu klimatycznego i kosztami emocjonalnymi aktywizmu klimatycznego”. Autorka i współautorka projektów filmowych, takich jak The Chronotopes of Palestine (2016) i Czas zmian (2020) oraz projektów kuratorskich, m.in. wystaw Uchodźcy. Obecni/Nieobecni (Galeria Fundacja/Wystawa, Kraków, 2016) czy ‘Beirut-Warsaw. Re–birth’ Exhibition (Dom Towarowy Braci Jablkowskich, Warszawa, 2014).</w:t>
      </w:r>
    </w:p>
    <w:p>
      <w:pPr>
        <w:pStyle w:val="Normal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Autorka licznych artykułów i rozdziałów książek, m.in.: Occupied From Within: Embodied memories of the occupation, resistance and survival among the Palestinian diaspora, „Emotion, Space &amp; Society” (2020), z Rishbeth, C. i Darling, J. Participation and wellbeing in urban greenspace: ‘curating sociability’ for refugees and asylum seekers, „Geoforum” (2019), Palestine as ‘a state of mind’: second- generation Polish and British Palestinians search for home and belonging, „Journal of Ethnic &amp; Migration Studies” (2018), How not to eat human stories: ruts, complicities and methods in visual representations of refugees, w: Adey, P, Brickell, K., Bowstead, J., Desai, V., Dolton, M., Pinkerton, A., Siddiq. A., The Handbook of Displacement, Palgrave Macmillan (2020), The forgotten history of political and cultural exchanges between Communist Poland and the Palestinian Liberation Organization in the age of resolution, w: Past Disquiet. Narratives and Ghosts from International Art Exhibition for Palestine in Beirut, Rasha Salti and Kristine Khrouri (red.), Warsaw: Museum of Modern Art (2018), Uchodźcy palestyńscy i prawo do powrotu, w: Na Zachodnim Brzegu bez zmian, Konrad Pędziwiatr (red)., Warszawa: Książka i Prasa (2016).</w:t>
      </w:r>
    </w:p>
    <w:p>
      <w:pPr>
        <w:pStyle w:val="Normal"/>
        <w:spacing w:before="0" w:after="20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5:09:00Z</dcterms:created>
  <dc:creator>Weronika Warchoł</dc:creator>
  <dc:description/>
  <dc:language>en-US</dc:language>
  <cp:lastModifiedBy>Ada</cp:lastModifiedBy>
  <cp:lastPrinted>2015-10-02T15:44:00Z</cp:lastPrinted>
  <dcterms:modified xsi:type="dcterms:W3CDTF">2020-10-28T15:09:00Z</dcterms:modified>
  <cp:revision>2</cp:revision>
  <dc:subject/>
  <dc:title/>
</cp:coreProperties>
</file>