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Ewelina Smoktunowicz</w:t>
      </w:r>
      <w:r>
        <w:rPr/>
        <w:t xml:space="preserve"> - Adiunkt w Katedrze Psychologii Społecznej, Wydział Psychologi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. Zajmuje się wykorzystywaniem nowych technologii w oddziaływaniach psychologicznych, w szczególności skierowanych na ochronę zdrowia w pracy. Interesują ją konsekwencje łączenia pracy zawodowej z życiem prywatnym (ang. work-life balance). W swoich badaniach koncentruje się </w:t>
      </w:r>
      <w:r>
        <w:rPr>
          <w:rFonts w:cs="Calibri"/>
        </w:rPr>
        <w:t>także na roli zasobów indywidualnych oraz społecznych w radzeniu sobie ze stresem oraz wymaganiami związanymi z pełnieniem wielu ról życiowych. W tym kontekście interesuje ją zwłaszcza, dlaczego niektórzy pracownicy się wypalają, a inni pozostają zaangażowani w pracę.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jc w:val="both"/>
        <w:rPr>
          <w:rFonts w:cs="Calibri"/>
          <w:color w:val="121212"/>
          <w:shd w:fill="FFFFFF" w:val="clear"/>
        </w:rPr>
      </w:pPr>
      <w:r>
        <w:rPr>
          <w:rFonts w:cs="Calibri"/>
          <w:color w:val="121212"/>
          <w:shd w:fill="FFFFFF" w:val="clear"/>
        </w:rPr>
        <w:t>Należy do zespołu StresLab i kieruje projektem </w:t>
      </w:r>
      <w:hyperlink r:id="rId2">
        <w:r>
          <w:rPr>
            <w:rStyle w:val="InternetLink"/>
            <w:rFonts w:cs="Calibri"/>
            <w:shd w:fill="FFFFFF" w:val="clear"/>
          </w:rPr>
          <w:t>MED-STRES</w:t>
        </w:r>
      </w:hyperlink>
      <w:r>
        <w:rPr>
          <w:rFonts w:cs="Calibri"/>
          <w:color w:val="121212"/>
          <w:shd w:fill="FFFFFF" w:val="clear"/>
        </w:rPr>
        <w:t>, który ma na celu zwiększenie umiejętności radzenia sobie ze stresem zawodowym wśród przedstawicieli zawodów medycznych.</w:t>
      </w:r>
    </w:p>
    <w:p>
      <w:pPr>
        <w:pStyle w:val="Bezodstpw"/>
        <w:jc w:val="both"/>
        <w:rPr>
          <w:rFonts w:cs="Calibri"/>
          <w:color w:val="121212"/>
          <w:shd w:fill="FFFFFF" w:val="clear"/>
        </w:rPr>
      </w:pPr>
      <w:r>
        <w:rPr>
          <w:rFonts w:cs="Calibri"/>
          <w:color w:val="121212"/>
          <w:shd w:fill="FFFFFF" w:val="clear"/>
        </w:rPr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>Na Uniwersytecie SWPS prowadzi zajęcia z zakresu psychologii społecznej oraz analizy statystycznej danych w psychologii.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>﻿﻿﻿</w:t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terapi.se/sites/medstre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44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10-18T10:44:00Z</dcterms:modified>
  <cp:revision>3</cp:revision>
  <dc:subject/>
  <dc:title/>
</cp:coreProperties>
</file>