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Verdana"/>
          <w:b/>
          <w:b/>
          <w:bCs/>
        </w:rPr>
      </w:pPr>
      <w:r>
        <w:rPr>
          <w:rFonts w:cs="Verdana"/>
          <w:b/>
          <w:bCs/>
        </w:rPr>
        <w:t>dr hab. Igor Lyubashenko</w:t>
      </w:r>
    </w:p>
    <w:p>
      <w:pPr>
        <w:pStyle w:val="Normal"/>
        <w:jc w:val="both"/>
        <w:rPr/>
      </w:pPr>
      <w:r>
        <w:rPr/>
        <w:t>Politolog. Interesuje się szeroko rozumianą problematyką transformacji w krajach postkomunistycznych, polityką Unii Europejskiej wobec państw poradzieckich i metodologią badań jakościowych w naukach społecznych.</w:t>
      </w:r>
    </w:p>
    <w:p>
      <w:pPr>
        <w:pStyle w:val="Normal"/>
        <w:jc w:val="both"/>
        <w:rPr/>
      </w:pPr>
      <w:r>
        <w:rPr/>
        <w:t xml:space="preserve">W ostatnim czasie w obszarze jego szczegółowych zainteresowań naukowych znajduje się problematyka sprawiedliwości tranzycyjnej (różnego rodzaju praktyki o wspólnym celu, którym jest rozliczenie się społeczeństwa z dziedzictwem masowej przemocy - spuścizną reżimów autorytarnych bądź też skutkami konfliktów zbrojnych). Kierownik projektu naukowego pt. „Stosowanie mechanizmów sprawiedliwości tranzycyjnej w warunkach trwającego konfliktu zbrojnego” finansowanego przez Narodowe Centrum Nauki. </w:t>
      </w:r>
      <w:r>
        <w:rPr>
          <w:lang w:val="en-US"/>
        </w:rPr>
        <w:t>Autor książki „Transitional Justice in Post-Euromaidan Ukraine. Swimming Upstream” (Peter Lang, 2017).</w:t>
      </w:r>
    </w:p>
    <w:p>
      <w:pPr>
        <w:pStyle w:val="Normal"/>
        <w:jc w:val="both"/>
        <w:rPr/>
      </w:pPr>
      <w:r>
        <w:rPr/>
        <w:t>Obszary tematyczne: demokracja i demokratyzacja, rozwój polityczny, sprawiedliwość tranzycyjna, sprawiedliwość w kontekście konfliktów zbrojnych, ekonomia polityczna a sprawiedliwość tranzycyjna.</w:t>
      </w:r>
    </w:p>
    <w:p>
      <w:pPr>
        <w:pStyle w:val="Bezodstpw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11-27T08:15:00Z</dcterms:modified>
  <cp:revision>12</cp:revision>
  <dc:subject/>
  <dc:title/>
</cp:coreProperties>
</file>