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hab. Irena Dzwonkowska, prof. SWPS</w:t>
      </w:r>
      <w:r>
        <w:rPr/>
        <w:t xml:space="preserve"> – Wydział Zamiejscowy w Katowicach. </w:t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Psycholog. Zajmuje się naukowo i dydaktycznie zagadnieniami z dziedziny psychologii społecznej, osobowości oraz emocji i motywacji. Interesuje się szczególnie zagadnieniami związanymi z funkcjonowaniem „Ja” człowieka i jego tożsamością, a w tym obszarze psychologią nieśmiałości, lęku społecznego, i współczucia wobec samego. Jej badania koncentrują się także na problematyce relacji interpersonalnych, w tym szczególnie na roli wsparcia społecznego w funkcjonowaniu ludzi. 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Jest autorką licznych artykułów publikowanych w wiodących czasopismach ogólnopolskich, a także zagranicznych oraz książek dotyczących głównie problematyki nieśmiałości, samooceny i relacji interpersonalnych. Przez wiele lat prowadziła seminaria dotyczące psychologii społecznej, osobowości i twórczości oraz warsztaty nastawione na rozwijanie społecznych kompetencji ludzi (w tym między innymi negocjacji, rozwiązywania problemów i konfliktów) oraz warsztaty nastawione na rozwój twórczego potencjału człowieka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W Wydziale Zamiejscowym w Katowicach Uniwersytetu SWPS prowadzi wykłady dotyczące osobowości oraz emocji i motywacji oraz seminaria dotyczące osobowości, relacji interpersonalnych i twórczości ludzi.</w:t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/>
          <w:color w:val="121212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Marta Gałązka</cp:lastModifiedBy>
  <cp:lastPrinted>2015-10-02T15:44:00Z</cp:lastPrinted>
  <dcterms:modified xsi:type="dcterms:W3CDTF">2017-12-04T15:49:00Z</dcterms:modified>
  <cp:revision>29</cp:revision>
  <dc:subject/>
  <dc:title/>
</cp:coreProperties>
</file>