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 xml:space="preserve">dr hab. Irena Iskra-Golec, prof. Uniwersytetu SWPS – </w:t>
      </w:r>
      <w:r>
        <w:rPr>
          <w:rFonts w:cs="Calibri"/>
        </w:rPr>
        <w:t>profesor na Wydziale Psychologii i Prawa w Poznani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ukowo zajmuje się chronopsychologią, stresem pracy zmianowej, a także relacją pomiędzy pracą i rodziną . Bada dlaczego ludzie różnią się co do pór zasypiania i budzenia się oraz wykonywania codziennych czynności, dlaczego sprawność działania nie jest stała w ciągu doby, jaki jest mechanizm powstawania wypadków samochodowych związanych z sennością, a także jak światło wpływa na poziom funkcjonowanie i nastrój oraz dlaczego nocna praca może być szkodliwa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Laureatka Nagrody zespołowej Ministra Edukacji Narodowej za współautorstwo książki „Stres pracy zmianowej – przyczyny, skutki, strategie przeciwdziałania” (1998). </w:t>
      </w:r>
    </w:p>
    <w:p>
      <w:pPr>
        <w:pStyle w:val="Normal"/>
        <w:jc w:val="both"/>
        <w:rPr/>
      </w:pPr>
      <w:r>
        <w:rPr>
          <w:rFonts w:cs="Calibri"/>
        </w:rPr>
        <w:t xml:space="preserve">Autorka licznych publikacji naukowych m.in. “Blue light effect on EEG activity – the role of exposure timing and chronotype” (2020), "Working Time Society consensus statements: Evidence-based effects of shift work and non-standard working hours on workers, family and community, w: Industrial Health” (2019), “Daytime Effect of Monochromatic Blue Light on EEG Activity Depends on Duration and Timing of Exposure in Young Men. Advances in Cognitive Psychology”. 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>Na Uniwersytecie SWPS prowadzi zajęcia z chronopsychologii; diagnozy i prewencji stresu w organizacji, stresu i wypalenia zawodowego oraz zmiany organizacyjnej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ina Kowalcze</cp:lastModifiedBy>
  <cp:lastPrinted>2015-10-02T15:44:00Z</cp:lastPrinted>
  <dcterms:modified xsi:type="dcterms:W3CDTF">2020-07-30T07:20:00Z</dcterms:modified>
  <cp:revision>25</cp:revision>
  <dc:subject/>
  <dc:title/>
</cp:coreProperties>
</file>