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outlineLvl w:val="1"/>
        <w:rPr/>
      </w:pPr>
      <w:r>
        <w:rPr>
          <w:rFonts w:eastAsia="Times New Roman" w:cs="Tahoma"/>
          <w:b/>
          <w:bCs/>
          <w:lang w:eastAsia="pl-PL"/>
        </w:rPr>
        <w:t xml:space="preserve">dr </w:t>
      </w:r>
      <w:hyperlink r:id="rId2">
        <w:r>
          <w:rPr>
            <w:rStyle w:val="InternetLink"/>
            <w:rFonts w:eastAsia="Times New Roman" w:cs="Tahoma"/>
            <w:b/>
            <w:bCs/>
            <w:lang w:eastAsia="pl-PL"/>
          </w:rPr>
          <w:t>Jadwiga</w:t>
        </w:r>
      </w:hyperlink>
      <w:r>
        <w:rPr>
          <w:rFonts w:eastAsia="Times New Roman" w:cs="Tahoma"/>
          <w:b/>
          <w:bCs/>
          <w:lang w:eastAsia="pl-PL"/>
        </w:rPr>
        <w:t xml:space="preserve"> Bąk -</w:t>
      </w:r>
      <w:r>
        <w:rPr/>
        <w:t xml:space="preserve"> Kierownik studiów podyplomowych Psychologia transportu oraz bezpieczeństwa ruchu drogowego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/>
      </w:pPr>
      <w:r>
        <w:rPr/>
        <w:t xml:space="preserve">Centrum Studiów Podyplomowych i Szkoleń w Warszawie. </w:t>
      </w:r>
      <w:r>
        <w:rPr>
          <w:color w:val="121212"/>
        </w:rPr>
        <w:t>Jest psychologiem transportu z ponad 40 letnim doświadczeniem i biegłą sądową z zakresu psychologii transportu. Naukowo interesuje się psychologicznymi zachowaniami człowieka w ruchu drogowym.</w:t>
      </w:r>
    </w:p>
    <w:p>
      <w:pPr>
        <w:pStyle w:val="NormalnyWeb"/>
        <w:shd w:fill="FFFFFF" w:val="clear"/>
        <w:spacing w:before="28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Jest autorką książki „Wypadki drogowe a kształcenie młodych kierowców", współautorką „Psychologii transportu i bezpieczeństwa ruchu drogowego" oraz psychologicznych metodyk badań kierowców. Członek Polskiego Towarzystwa Psychologicznego, Stowarzyszenia Psychologów Sądowych, Stowarzyszenia Rzeczoznawców Samochodowych, Zespołu Motoryzacji Sekcji Technicznych Środków Transportu Polskiej Akademii Nauk, Polskiego Naukowo - Technicznego Towarzystwa Eksploatacyjnego, a także Stowarzyszenia Inżynierów i Techników Komunikacji RP Oddział w Warszawie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z zakresu psychologii transportu.</w:t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umprasowe.swps.pl/eksperci/45-psychologia/3160-dr-barbara-arska-karylowsk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11-09T14:31:00Z</dcterms:modified>
  <cp:revision>19</cp:revision>
  <dc:subject/>
  <dc:title/>
</cp:coreProperties>
</file>