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Jakub Matyja</w:t>
      </w:r>
      <w:r>
        <w:rPr/>
        <w:t xml:space="preserve"> – wykładowca, Wydział Nauk Humanistycznych i Społecznych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Filozof, kognitywista, muzyk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psychologią i kognitywistyką muzyki, poznaniem ucieleśnionym, filozofią i psychologią wyobraźni. Naukowo interesuje się filozofią kognitywistki, wyjaśnieniami mechanistycznymi w psychologii i neuronauce oraz filozofią umysł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lang w:val="en-US"/>
        </w:rPr>
        <w:t xml:space="preserve">Autor licznych publikacji, m.in.: „Reconsidering the Future of Embodied Music Cognition, Frontiers in Psychology” (2016), „Radical Embodied Neuroscience – How and Why? A commentary on: The Embodied Brain: Towards a radical embodied cognitive neuroscience, Frontiers in Human Neuroscience” (2015), „The Next Step: Mirror Neurons, Music and Mechanistic Explanation, Frontiers in Theoretical and Philosophical Psychology” (2015), „Music in the Flesh: Sense – making and Embodied Simulation in Musical Understanding, Psychomusicology: Music, Mind and Brain” (2014), Toward extended music cognition: commentary on „Music and cognitive extension”, Empirical Musicology Review (2015) oraz </w:t>
      </w:r>
      <w:r>
        <w:rPr>
          <w:rFonts w:cs="Helvetica" w:ascii="Helvetica" w:hAnsi="Helvetica"/>
          <w:color w:val="222222"/>
          <w:sz w:val="20"/>
          <w:szCs w:val="20"/>
          <w:shd w:fill="FFFFFF" w:val="clear"/>
          <w:lang w:val="en-US"/>
        </w:rPr>
        <w:t> „Enactive Cognitive Science of Music: Background and Research Themes Constructivist Foundations” (2013).</w:t>
      </w:r>
    </w:p>
    <w:p>
      <w:pPr>
        <w:pStyle w:val="Bezodstpw"/>
        <w:jc w:val="both"/>
        <w:rPr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Bezodstpw"/>
        <w:jc w:val="both"/>
        <w:rPr/>
      </w:pPr>
      <w:r>
        <w:rPr/>
        <w:t>Główny wykonawca projektu badawczego finansowanego ze środków NCN pt. „Embodied Music Cognition” oraz doktorant w projekcie „Cognitive Science in Search of Unity” realizowanego w ramach grantu Narodowego Centrum Nauki. Laureat Nagrody Prezesa PAN w 2016 roku przyznawanej za wybitne osiągnięc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i kognitywistyki muzyki oraz psychologii wyobraźn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0-16T14:22:00Z</dcterms:modified>
  <cp:revision>13</cp:revision>
  <dc:subject/>
  <dc:title/>
</cp:coreProperties>
</file>