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 prof. Uniwersytetu SWPS Jarosław Michałowski</w:t>
      </w:r>
      <w:r>
        <w:rPr/>
        <w:t xml:space="preserve"> - Dyrektor Instytutu Psychologii, Kierownik Laboratorium Psychologii Eksperymentalnej i Psychofizjologii, Wydział Zamiejscowy w Poznaniu</w:t>
      </w:r>
    </w:p>
    <w:p>
      <w:pPr>
        <w:pStyle w:val="Normal"/>
        <w:rPr/>
      </w:pPr>
      <w:r>
        <w:rPr/>
        <w:t>Psycholog. W pracy naukowej koncentruje się na problematyce neuronalnych korelatów doświadczeń emocjonalnych oraz relacjach pomiędzy emocjami i procesami poznawczymi. Bada neuronalne mechanizmy powstawania, utrzymywania się i terapii problemów psychicznych związanych ze zbyt niskim lub zbyt wysokim poziomem lęku (zaburzenia lękowe, zaburzenia osobowości, prokrastynacja). Analizuje także neuronalne mechanizmy i efektywność oddziaływań psychoterapeutycznych.</w:t>
      </w:r>
    </w:p>
    <w:p>
      <w:pPr>
        <w:pStyle w:val="Normal"/>
        <w:rPr/>
      </w:pPr>
      <w:r>
        <w:rPr/>
        <w:t>Jest certyfikowanym terapeutą i superwizorem terapii poznawczo-behawioralnej (cognitive behavioral therapy – CBT) oraz terapeutą schematu. Pomaga pacjentom z nerwicami, zaburzeniami lękowymi, depresjami i trudnościami w relacjach.</w:t>
      </w:r>
    </w:p>
    <w:p>
      <w:pPr>
        <w:pStyle w:val="Normal"/>
        <w:rPr/>
      </w:pPr>
      <w:r>
        <w:rPr/>
        <w:t>Kierownik lub/i wykonawca w licznych projektach badawczych, dotyczących m.in.: neuronalnych korelatów prokrastynacji, neuronalnych korelatów zarażenia emocjonalnego, wpływu poziomu strachu na czujność i selektywność uwagi. Autor i współautor licznych artykułów naukowych z dziedziny psychofizjologii klinicznej oraz psychoterapii zaburzeń lękowych i afektywnych, publikowanych m.in. w „Personality and Individual Differences”, „International Journal of Psychophysiology”, „Social cognitive and affective neuroscience”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14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7T12:14:00Z</dcterms:modified>
  <cp:revision>2</cp:revision>
  <dc:subject/>
  <dc:title/>
</cp:coreProperties>
</file>