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 hab. Jarosław Krajka, prof. Uniwersytetu SWPS</w:t>
      </w:r>
      <w:r>
        <w:rPr/>
        <w:t xml:space="preserve"> - Profesor w Katedrze Anglistyki</w:t>
        <w:br/>
        <w:t>Wydział Nauk Humanistycznych i SpołecznychFilolog angielski, językoznawca stosowany.</w:t>
      </w:r>
    </w:p>
    <w:p>
      <w:pPr>
        <w:pStyle w:val="Normal"/>
        <w:rPr/>
      </w:pPr>
      <w:r>
        <w:rPr/>
        <w:t>Naukowo interesuje się problematyką nauczania języków obcych wspomaganego komputerowo, kształceniem umiejętności profesjonalnych przyszłych nauczycieli w e-learningu oraz kulturowymi uwarunkowaniami stylu nauczania. Zajmuje się badaniem efektywności zastosowania technologii informacyjnych i komunikacyjnych w procesie kształcenia nauczycieli, ze szczególnym uwzględnieniem projektów telewspółpracy.</w:t>
      </w:r>
    </w:p>
    <w:p>
      <w:pPr>
        <w:pStyle w:val="Normal"/>
        <w:rPr/>
      </w:pPr>
      <w:r>
        <w:rPr/>
        <w:t>Członek Polskiego Towarzystwa Neofilologicznego oraz Polskiego Towarzystwa Lingwistyki Stosowanej. Wiceprezes koła lubelskiego Polskiego Towarzystwa Neofilologicznego oraz członek korespondent Lubelskiego Towarzystwa Naukowego. Redaktor naczelny czasopisma naukowego </w:t>
      </w:r>
      <w:hyperlink r:id="rId2">
        <w:r>
          <w:rPr>
            <w:rStyle w:val="InternetLink"/>
          </w:rPr>
          <w:t>„Teaching English with Technology”</w:t>
        </w:r>
      </w:hyperlink>
      <w:r>
        <w:rPr/>
        <w:t> i i zastępca redaktora naczelnego „</w:t>
      </w:r>
      <w:hyperlink r:id="rId3">
        <w:r>
          <w:rPr>
            <w:rStyle w:val="InternetLink"/>
          </w:rPr>
          <w:t>Lubelskie Materiały Neofilologiczne</w:t>
        </w:r>
      </w:hyperlink>
      <w:r>
        <w:rPr/>
        <w:t>”. Należy do rad redakcyjnych czasopism naukowych z całego świata m.in. „International Journal of Virtual and Personal Learning Environments” (USA), „International Journal of English and Literature” (Nigeria) czy „Language Value” (Hiszpania).</w:t>
      </w:r>
    </w:p>
    <w:p>
      <w:pPr>
        <w:pStyle w:val="Normal"/>
        <w:rPr/>
      </w:pPr>
      <w:r>
        <w:rPr/>
        <w:t>Kieruje </w:t>
      </w:r>
      <w:hyperlink r:id="rId4">
        <w:r>
          <w:rPr>
            <w:rStyle w:val="InternetLink"/>
          </w:rPr>
          <w:t>Podyplomowymi Studiami Kwalifikacyjnymi Nauczania Języka Angielskiego Uniwersytetu SWPS</w:t>
        </w:r>
      </w:hyperlink>
      <w:r>
        <w:rPr/>
        <w:t> umożliwiającymi uzupełnienie kwalifikacji przez nauczycieli lub uzyskanie nowych uprawnień do nauczania języka angielskiego.</w:t>
      </w:r>
    </w:p>
    <w:p>
      <w:pPr>
        <w:pStyle w:val="Normal"/>
        <w:rPr/>
      </w:pPr>
      <w:r>
        <w:rPr/>
        <w:t>Na Uniwersytecie SWPS prowadzi zajęcia z zakresu metodyki nauczania języków obcych, teorii akwizycji języka obcego, oceny osiągnięć ucznia, europejskiej polityki językowej, nauczania uczniów dorosłych czy ewaluacji materiałów glottodydaktycznych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wtjournal.org/" TargetMode="External"/><Relationship Id="rId3" Type="http://schemas.openxmlformats.org/officeDocument/2006/relationships/hyperlink" Target="http://journals.umcs.pl/lsmll" TargetMode="External"/><Relationship Id="rId4" Type="http://schemas.openxmlformats.org/officeDocument/2006/relationships/hyperlink" Target="https://www.swps.pl/oferta/warszawa/podyplomowe/rozwoj-osobisty-coaching/kwalifikacyjno-metodyczne-studia-nauczania-jezyka-angielskiego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5:52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05T15:52:00Z</dcterms:modified>
  <cp:revision>2</cp:revision>
  <dc:subject/>
  <dc:title/>
</cp:coreProperties>
</file>