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Joanna Roszak</w:t>
      </w:r>
      <w:r>
        <w:rPr/>
        <w:t xml:space="preserve"> - Adiunkt w Katedrze Psychologii Społecznej, Wydział Psychologii, Uniwersytet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sycholog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 pracy badawczej koncentruje się na tematyce gender (płci społeczno-kulturowej). Interesują ją konsekwencje stereotypów płciowych w kontekście zmieniających się ról społecznych kobiet i mężczyzn. Analizuje, w jaki sposób przemiany ról płciowych wpływają na transformację modelu rodziny – przejście od tradycyjnej rodziny homogenicznej do heterogenicznej rodziny ponowoczesnej. Wiele uwagi poświęca także zagadnieniom związanym z percepcją osób, które poprzez swoje wybory życiowe, wykonywany zawód, czy cechy wyglądu, nie wpisują się w społecznie podyktowany wzorzec męskości lub kobiecości. Zajmuje się także psychologicznymi aspektami przemocy domowej związanej z płcią (gender-based violence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planowania i prowadzenia badań, pisania eseju naukowego, gender w psychologii, różnych aspektów przemocy między partnerami, psychologii międzykulturowej, a także warsztaty poświęcone tematyce gender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1-28T14:17:00Z</dcterms:modified>
  <cp:revision>12</cp:revision>
  <dc:subject/>
  <dc:title/>
</cp:coreProperties>
</file>