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Jolanta Starzak</w:t>
      </w:r>
      <w:r>
        <w:rPr/>
        <w:t xml:space="preserve"> - Opiekun specjalności Domestic Design (School of Form) na Wydziale Zamiejscowym w Poznaniu, Uniwersytet SWPS.</w:t>
      </w:r>
    </w:p>
    <w:p>
      <w:pPr>
        <w:pStyle w:val="Normal"/>
        <w:jc w:val="both"/>
        <w:rPr/>
      </w:pPr>
      <w:r>
        <w:rPr/>
        <w:t>Architektka, urbanistka.</w:t>
      </w:r>
    </w:p>
    <w:p>
      <w:pPr>
        <w:pStyle w:val="Normal"/>
        <w:jc w:val="both"/>
        <w:rPr/>
      </w:pPr>
      <w:r>
        <w:rPr/>
        <w:t>Zawodowo zajmuje się projektowaniem mebli, wnętrz, architektury oraz urbanistyki. Interesuje się wpływem tych dziedzin na definiowanie relacji między ludźmi. Bliska jest jej także architektura tymczasowa i eksperymenty w tkance miejskiej. W projektowaniu intryguje ją różnorodna skala działań od mebli i wnętrz, poprzez domy, budynki użyteczności publicznej, aż do urbanistyki ze szczególnym zwróceniem uwagi na funkcje miastotwórcze.</w:t>
      </w:r>
    </w:p>
    <w:p>
      <w:pPr>
        <w:pStyle w:val="Normal"/>
        <w:jc w:val="both"/>
        <w:rPr/>
      </w:pPr>
      <w:r>
        <w:rPr/>
        <w:t>Realizowała liczne projekty m.in. stworzyła wyposażenie wnętrz nowej siedziby Narodowego Instytutu Audiowizualnego w Warszawie, tymczasowe zagospodarowanie przestrzeni Placu Wolności w Poznaniu w ramach międzynarodowego Festiwalu Teatralnego Malta oraz mobilne meble miejskie na Dziedzińcu Urzędu Miasta w Poznaniu.</w:t>
      </w:r>
    </w:p>
    <w:p>
      <w:pPr>
        <w:pStyle w:val="Normal"/>
        <w:jc w:val="both"/>
        <w:rPr/>
      </w:pPr>
      <w:r>
        <w:rPr/>
        <w:t>Od 2011 roku prowadzi pracownię projektową Atelier Starzak Strebicki, która działa w Polsce i Belgii. Współpracuje z fundacją Bęc Zmiana oraz magazynem Zawód: Architekt. W 2016 roku została zaproszona do wzięcia udziału w 15. Biennale Architektury w Wenecji, a jeden z jej projektów „Kijkgat” był prezentowany w Pawilonie Belgijskim.</w:t>
      </w:r>
    </w:p>
    <w:p>
      <w:pPr>
        <w:pStyle w:val="Normal"/>
        <w:spacing w:before="0" w:after="200"/>
        <w:jc w:val="both"/>
        <w:rPr/>
      </w:pPr>
      <w:r>
        <w:rPr/>
        <w:t>W School of Form prowadzi zajęcia z podstaw konstrukcji oraz projektowania przestrzeni miejskiej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Paula Kowalcze</cp:lastModifiedBy>
  <cp:lastPrinted>2015-10-02T15:44:00Z</cp:lastPrinted>
  <dcterms:modified xsi:type="dcterms:W3CDTF">2017-08-08T11:33:00Z</dcterms:modified>
  <cp:revision>29</cp:revision>
  <dc:subject/>
  <dc:title/>
</cp:coreProperties>
</file>