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 Jolanta Życińska</w:t>
      </w:r>
      <w:r>
        <w:rPr/>
        <w:t xml:space="preserve"> - Adiunkt w Zakładzie Psychologii Klinicznej i Zdrowia, Wydział Zamiejscowy w Katowicach</w:t>
      </w:r>
    </w:p>
    <w:p>
      <w:pPr>
        <w:pStyle w:val="Normal"/>
        <w:rPr/>
      </w:pPr>
      <w:r>
        <w:rPr/>
        <w:t>Psycholog zdrowia. Interesuje się podmiotowymi i społecznymi zasobami w sytuacji choroby, modelami zmiany zachowań zdrowotnych oraz projektowaniem i ewaluacją oddziaływań w tym obszarze. Prowadziła m.in. badania dotyczące motywacji do zmiany zachowań ryzykownych w sytuacji choroby przewlekłej, psychologicznych uwarunkowań rekonstrukcji piersi po mastektomii czy zmęczenia wśród pacjentów z rakiem płuca.</w:t>
      </w:r>
    </w:p>
    <w:p>
      <w:pPr>
        <w:pStyle w:val="Normal"/>
        <w:rPr/>
      </w:pPr>
      <w:r>
        <w:rPr/>
        <w:t>Jako ekspert uczestniczy w projektowaniu szkoleń i programów wdrożeń, m.in. współtworzyła program szkoleniowy dla personelu medycznego Medicover; w śląskich przedsiębiorstwach prowadziła projekt dla osób rzucających palenie; była liderem polskiego Zespołu Percepcji i Komunikacji Ryzyka w międzynarodowym programie CESAR dotyczącym komunikacji ryzyka środowiskowego.</w:t>
      </w:r>
    </w:p>
    <w:p>
      <w:pPr>
        <w:pStyle w:val="Normal"/>
        <w:rPr/>
      </w:pPr>
      <w:r>
        <w:rPr/>
        <w:t>Autorka książek z dziedziny psychologii zdrowia: „O rzuceniu palenia inaczej” (2001), razem z Ireną Heszen „Psychologia zdrowia. W poszukiwaniu pozytywnych inspiracji” (2008), „Motywacja do zmiany zachowań ryzykownych w chorobie” (2017), a także wielu artykułów naukowych, publikowanych m.in. w: „Quality of Life Research”, „Reports of Practical Oncology and Radiotherapy” czy „Polish Psychological Bulletin”.</w:t>
      </w:r>
    </w:p>
    <w:p>
      <w:pPr>
        <w:pStyle w:val="Normal"/>
        <w:rPr/>
      </w:pPr>
      <w:r>
        <w:rPr/>
        <w:t>Na Uniwersytecie SWPS prowadzi zajęcia z psychopatologii i psychologii zdrowia oraz seminaria magisterski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30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13T15:30:00Z</dcterms:modified>
  <cp:revision>2</cp:revision>
  <dc:subject/>
  <dc:title/>
</cp:coreProperties>
</file>