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Julita Koszur</w:t>
      </w:r>
      <w:r>
        <w:rPr/>
        <w:t xml:space="preserve"> - Prodziekan ds. dydaktycznych, II Wydział Psychologii, Filia we Wrocławiu Uniwersytetu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 społeczn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swojej pracy badawczej zajmuje się m.in. problematyką deformacji w myśleniu politycznym, zachowaniami i postawami politycznymi, a także marketingiem politycznym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ka publikacji naukowych z zakresu społecznego wizerunku polityków, marketingu politycznego oraz mechanizmów wpływu społecznego w projektowaniu serwisów internetowych. Kierowała projektem finansowanym ze środków UE „Innowacyjna metoda kształtowania aktywnych postaw edukacyjno-zawodowych młodzieży gimnazjalnej z trudnościami z województwa dolnośląskiego”. Współpracuje z agencjami badań rynkowych i marketingowych prowadząc badania w zakresie usability, User Experience oraz Human-Computer Interaction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politycznej i psychologii różnic indywidualn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7-04-28T10:54:00Z</dcterms:modified>
  <cp:revision>11</cp:revision>
  <dc:subject/>
  <dc:title/>
</cp:coreProperties>
</file>