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  <w:b/>
        </w:rPr>
        <w:t>Karolina Dyduch-Hazar</w:t>
      </w:r>
      <w:r>
        <w:rPr>
          <w:rFonts w:cs="Calibri"/>
        </w:rPr>
        <w:t xml:space="preserve"> – psycholog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Zajmuje się mechanizmami zachowań odwetowych oraz psychologią relacji międzygrupowych. Bada, jak przekonania o gratyfikacji z zemsty motywują ludzi do brania odwetu. Opracowała narzędzie mierzące takie przekonania. Analizuje, jak zemsta kształtuje relacje międzygrupowe. Dlaczego ludzie się mszczą, czy zemsta sprawia przyjemność i dlaczego członkowie jednej grupy są wrodzy wobec członków innej grupy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Współprowadzi zajęcia z psychologii konfliktów międzygrupowych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Należy do interdyscyplinarnego zespołu badawczego PrejudiceLab. Była wizytującą badaczką na Wydziale Psychologii Społecznej Goethe University we Frankfurcie nad Menem w Niemczech.</w:t>
      </w:r>
    </w:p>
    <w:p>
      <w:pPr>
        <w:pStyle w:val="Normal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11:00Z</dcterms:created>
  <dc:creator>Weronika Warchoł</dc:creator>
  <dc:description/>
  <cp:keywords/>
  <dc:language>en-US</dc:language>
  <cp:lastModifiedBy>Adrianna Szymańska</cp:lastModifiedBy>
  <cp:lastPrinted>2015-10-02T15:44:00Z</cp:lastPrinted>
  <dcterms:modified xsi:type="dcterms:W3CDTF">2019-07-05T07:13:00Z</dcterms:modified>
  <cp:revision>3</cp:revision>
  <dc:subject/>
  <dc:title/>
</cp:coreProperties>
</file>