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 Katarzyna Byrka, prof. Uniwersytetu SWPS</w:t>
      </w:r>
      <w:r>
        <w:rPr/>
        <w:t xml:space="preserve"> - Profesor w Katedrze Psychologii Społecznej, II Wydział Psychologii, Filia we Wrocławiu Uniwersytetu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 społeczn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Realizuje badania w dziedzinie psychologii środowiskowej i psychologii zdrowia. Jej zainteresowania naukowe dotyczą głównie problemu rozbieżności pomiędzy tym, co ludzie deklarują a tym, co robią, czyli związkiem postawy z zachowaniem. Szczególnie ciekawe są dla niej metody pomiaru postaw w sposób niebezpośredni, czyli metody nieopierające się na stwierdzeniach i deklaracja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nalazła się w gronie laureatów prestiżowego konkursu Iuventus Plus i programu START realizowanego przez Fundację na Rzecz Nauki Polskiej. Jest autorką książki „Łańcuchowe zmiany zachowań w kontekście ochrony środowiska i promocji zdrowia” (2015) oraz licznych publikacji w czasopismach naukowych: „Polish Psychological Bulletin", „Journal of Social Psychology", „International Journal of Psychology" i „Personality and Social Psychology Review"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2-08T13:00:00Z</dcterms:modified>
  <cp:revision>12</cp:revision>
  <dc:subject/>
  <dc:title/>
</cp:coreProperties>
</file>