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/>
          <w:bCs/>
        </w:rPr>
        <w:t>dr Katarzyna Growiec</w:t>
      </w:r>
      <w:r>
        <w:rPr>
          <w:bCs/>
        </w:rPr>
        <w:t xml:space="preserve"> - Adiunkt w Katedrze Psychologii Osobowości, Wydział Psychologii, Uniwersytet SWPS.</w:t>
      </w:r>
    </w:p>
    <w:p>
      <w:pPr>
        <w:pStyle w:val="Normal"/>
        <w:jc w:val="both"/>
        <w:rPr>
          <w:bCs/>
        </w:rPr>
      </w:pPr>
      <w:r>
        <w:rPr>
          <w:bCs/>
        </w:rPr>
        <w:t>Psychol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Zajmuje się kapitałem i zaufaniem społecznym oraz psychologią makrostruktur społecznych. Naukowo interesuje się transformacją ustrojową i gospodarczą w Polsce. Prowadzi badania dotyczące więzi społecznych oraz ich wpływu na zachowania korupcyjne i uprzedzenia wobec obcych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2011 roku została wyróżniona w konkursie „Polskie Wyzwania: państwo tożsamość - rozwój” za najlepszą pracę doktorską w kategorii społeczeństwo i polityka społeczna. Dwukrotnie otrzymała stypendium dla młodych naukowców „Start”, nadawane corocznie przez Fundację na rzecz Nauki Polskiej. W roku 2013 została laureatką Nagrody Naukowej „Polityki" w kategorii nauki społeczne. </w:t>
      </w:r>
    </w:p>
    <w:p>
      <w:pPr>
        <w:pStyle w:val="Normal"/>
        <w:jc w:val="both"/>
        <w:rPr>
          <w:bCs/>
        </w:rPr>
      </w:pPr>
      <w:r>
        <w:rPr>
          <w:bCs/>
        </w:rPr>
        <w:t>Jest autorką książki „Kapitał społeczny. Geneza i społeczne konsekwencje” (2011). Zrealizowała projekt badawczy na Islandii dotyczący przemian więzi społecznych w czasie kryzysu ekonomicznego oraz projekt „Poza stare i nowe media – kompetencje komunikacyjne Polaków”.</w:t>
      </w:r>
    </w:p>
    <w:p>
      <w:pPr>
        <w:pStyle w:val="Normal"/>
        <w:spacing w:before="0" w:after="200"/>
        <w:jc w:val="both"/>
        <w:rPr>
          <w:bCs/>
        </w:rPr>
      </w:pPr>
      <w:r>
        <w:rPr>
          <w:bCs/>
        </w:rPr>
        <w:t>Na Uniwersytecie SWPS prowadzi zajęcia z zakresu psychologii makrostruktur społecznych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67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dc:language>en-US</dc:language>
  <cp:lastModifiedBy/>
  <cp:lastPrinted>2015-10-02T15:44:00Z</cp:lastPrinted>
  <dcterms:modified xsi:type="dcterms:W3CDTF">2016-11-26T13:31:27Z</dcterms:modified>
  <cp:revision>11</cp:revision>
  <dc:subject/>
  <dc:title/>
</cp:coreProperties>
</file>