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atarzyna Żukowska</w:t>
      </w:r>
      <w:r>
        <w:rPr/>
        <w:t xml:space="preserve">, asystent w Katedrze Psychologii Społecznej  </w:t>
      </w:r>
    </w:p>
    <w:p>
      <w:pPr>
        <w:pStyle w:val="Normal"/>
        <w:rPr/>
      </w:pPr>
      <w:r>
        <w:rPr/>
        <w:t>Wydział Psychologii w WarszawiePsycholog. W pracy naukowej koncentruje się na zagadnieniach związanych ze stresem traumatycznym. Interesuje ją zwłaszcza, w jaki sposób katastrofy, traumy i kryzysy wpływają na społeczeństwo oraz funkcjonowanie jednostki. Bada także objawy wtórnego stresu traumatycznego. Wśród jej zainteresowań naukowych są również nowe technologie, a szczególnie ich wykorzystanie w psychologii. Jest członkiem interdyscyplinarnego, międzynarodowego zespołu realizującego </w:t>
      </w:r>
      <w:hyperlink r:id="rId2" w:tgtFrame="_blank">
        <w:r>
          <w:rPr>
            <w:rStyle w:val="InternetLink"/>
          </w:rPr>
          <w:t>projekt E-COMPARED</w:t>
        </w:r>
      </w:hyperlink>
      <w:r>
        <w:rPr/>
        <w:t>. W ramach projektu prowadzi badania mające na celu porównanie skuteczności leczenia oraz kosztów terapii depresji przy wykorzystaniu Internetu z leczeniem standardowym.</w:t>
      </w:r>
    </w:p>
    <w:p>
      <w:pPr>
        <w:pStyle w:val="Normal"/>
        <w:rPr/>
      </w:pPr>
      <w:r>
        <w:rPr/>
        <w:t>Należy do zespołu badaczy </w:t>
      </w:r>
      <w:hyperlink r:id="rId3" w:tgtFrame="_blank">
        <w:r>
          <w:rPr>
            <w:rStyle w:val="InternetLink"/>
          </w:rPr>
          <w:t>StresLab</w:t>
        </w:r>
      </w:hyperlink>
      <w:r>
        <w:rPr/>
        <w:t>, działającego przy Uniwersytecie SWPS, a także Europejskiego Towarzystwa Badań nad Stresem Traumatycznym oraz The International Society for Research on Internet Interventions.</w:t>
      </w:r>
    </w:p>
    <w:p>
      <w:pPr>
        <w:pStyle w:val="Normal"/>
        <w:rPr/>
      </w:pPr>
      <w:r>
        <w:rPr/>
        <w:t>Na Uniwersytecie SWPS prowadzi zajęcia z zakresu psychologii ogólnej i psychologii społecznej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wps.pl/nauka-i-badania/granty/e-compared" TargetMode="External"/><Relationship Id="rId3" Type="http://schemas.openxmlformats.org/officeDocument/2006/relationships/hyperlink" Target="http://streslab.e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8T11:50:00Z</dcterms:modified>
  <cp:revision>30</cp:revision>
  <dc:subject/>
  <dc:title/>
</cp:coreProperties>
</file>