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/>
      </w:pPr>
      <w:r>
        <w:rPr>
          <w:b/>
        </w:rPr>
        <w:t>dr hab. Kazimierz Krzysztofek, prof. Uniwersytetu SWPS</w:t>
      </w:r>
      <w:r>
        <w:rPr/>
        <w:t xml:space="preserve"> - Profesor w Instytucie Nauk Społecznych, Wydział Nauk Humanistycznych i Społecznych, Uniwersytet SWPS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Socjolog, medioznawca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Naukowo zajmuje się zagadnieniami społeczeństwa informacyjnego, przemysłów kultury i wiedzy oraz teoriami zmian społecznych. Interesuje się rozwojem społecznym, ekonomią kulturalną, a także wyzwaniami i zagrożeniami, jakie niesie społeczeństwo wielokulturowe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 xml:space="preserve">Wiceprezes Fundacji Pro Cultura. Stypendysta Fulbrighta w Massachusetts Institute of Technology w zakresie badań nad mediami i komunikacją. </w:t>
      </w:r>
      <w:r>
        <w:rPr>
          <w:lang w:val="en-US"/>
        </w:rPr>
        <w:t xml:space="preserve">Był gościnnym wykładowcą w College of Liberal Arts, Pensylvania State University (1996). </w:t>
      </w:r>
      <w:r>
        <w:rPr/>
        <w:t xml:space="preserve">Członek Polskiego Towarzystwa Socjologicznego, International Studies Association oraz CIRCLE – europejskiej sieci instytutów badań nad kulturą i centrów informacji o kulturze. W latach 1995-2006 Członek Komitetu Prognoz PAN Polska 2000 Plus. Był ekspertem Open Society Institute (Soros Foundation) w Budapeszcie (1999-2002). 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Brał udział w wielu projektach badawczych m.in.: „Metropolis Of Europe - Urban Cultural Life And Inter-City Cultural Interactions - For ‘Cultural Diversity’ In Europe”, finansowany przez Komisję Europejską, Narodowy Program Foresight „Polska 2020” (pole badawcze: technologie informacyjne i komunikacyjne), „Foresight Mazovia - Monitorowanie i prognozowanie (Foresight) priorytetowych, innowacyjnych technologii dla zrównoważonego rozwoju województwa mazowieckiego” oraz „Rynek pracy twórców i artystów w Polsce” (dofinansowany w ramach priorytetu Obserwatorium Kultury programu operacyjnego Edukacja kulturalna i diagnoza kultury MKiDN)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Autor i współautor wielu publikacji z zakresu nauk społecznych m.in.: „Komunikowanie Międzynarodowe: Informacja - Kultura - Środki Masowego Przekazu - Stosunki Międzynarodowe” (1993), „Cywilizacja: Dwie Optyki” (1991, Wyróżnienie Instytutu Studiów Politycznych PAN w 1992 roku), „Status przemysłów kultury: między ekonomią i kulturą” (2008), „Zrozumieć rozwój: Od społeczeństw tradycyjnych do informacyjnych” (2002) „Kultura a zrównoważony rozwój. Środowisko, ład przestrzenny, rozwój” (2009), „Społeczeństwo wielokulturowe. Nowe wyzwania i zagrożenia” (2012) oraz raportu dla United Nations Development Program: „Poland and the Global Information Society. Logging on” (2002)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Na Uniwersytecie SWPS prowadzi zajęcia na temat problematyki współczesnego społeczeństwa oraz rozwoju społecznego i zarządzania zmianą.</w:t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cp:keywords/>
  <dc:language>en-US</dc:language>
  <cp:lastModifiedBy>Karolina Przeklasa</cp:lastModifiedBy>
  <cp:lastPrinted>2015-10-02T15:44:00Z</cp:lastPrinted>
  <dcterms:modified xsi:type="dcterms:W3CDTF">2017-04-28T13:49:00Z</dcterms:modified>
  <cp:revision>11</cp:revision>
  <dc:subject/>
  <dc:title/>
</cp:coreProperties>
</file>