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hab. Krystyna Drat-Ruszczak, prof. SWPS</w:t>
      </w:r>
      <w:r>
        <w:rPr/>
        <w:t xml:space="preserve"> – Profesor w Zakładzie Psychologii Klinicznej i Zdrowia, Wydział Zamiejscowy w Sopocie. </w:t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Psycholog kliniczny. Zajmuje się współczesnymi zaburzeniami osobowości, znaczeniami psychologicznymi w baśniach, współczesnymi zagadnieniami psychoanalizy oraz problemami kobiet (przemoc, krzywda, uciszanie się, uprzedmiotowienie). Naukowo interesuje się zmianami cywilizacyjnymi i ich wpływem na styl życia i przystosowanie jednostki.</w:t>
      </w:r>
    </w:p>
    <w:p>
      <w:pPr>
        <w:pStyle w:val="NormalnyWeb"/>
        <w:shd w:fill="FFFFFF" w:val="clear"/>
        <w:spacing w:lineRule="auto" w:line="276" w:before="0" w:after="450"/>
        <w:jc w:val="both"/>
        <w:rPr/>
      </w:pPr>
      <w:r>
        <w:rPr>
          <w:rFonts w:cs="Calibri" w:ascii="Calibri" w:hAnsi="Calibri"/>
          <w:color w:val="121212"/>
          <w:sz w:val="22"/>
          <w:szCs w:val="22"/>
        </w:rPr>
        <w:t>Prowadziła projekty naukowe z zakresu narcyzmu. Autorka książki „Podręcznik pomagania. Podstawy pomocy psychologicznej. Szkoły i kierunki Psychoterapii” (2005) oraz wielu publikacji polskich i zagranicznych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 sopockim wydziale Uniwersytetu SWPS prowadzi zajęcia z zakresu szkół i kierunków w psychologii klinicznej i psychoterapii, etyki w pracy psychologa praktyka, a także seminarium magisterskie i konsultacje prac doktorskich.</w:t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/>
          <w:color w:val="12121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12-04T15:18:00Z</dcterms:modified>
  <cp:revision>28</cp:revision>
  <dc:subject/>
  <dc:title/>
</cp:coreProperties>
</file>