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dr hab. Krzysztof Jaskułowski, prof. Uniwersytetu SWPS</w:t>
      </w:r>
      <w:r>
        <w:rPr/>
        <w:t xml:space="preserve"> - Profesor w Katedrze Psychologii i Socjologii Historycznej, II Wydział Psychologii, Filia we Wrocławiu Uniwersytetu SWPS.</w:t>
      </w:r>
    </w:p>
    <w:p>
      <w:pPr>
        <w:pStyle w:val="Normal"/>
        <w:jc w:val="both"/>
        <w:rPr/>
      </w:pPr>
      <w:r>
        <w:rPr/>
        <w:t>Politolog, socjolog, historyk.</w:t>
      </w:r>
    </w:p>
    <w:p>
      <w:pPr>
        <w:pStyle w:val="Normal"/>
        <w:jc w:val="both"/>
        <w:rPr/>
      </w:pPr>
      <w:r>
        <w:rPr/>
        <w:t>Naukowo zajmuje się dziejami Wielkiej Brytanii, teorią narodu i nacjonalizmu, integracją europejską, historią idei, a także antropologią kulturową.</w:t>
      </w:r>
    </w:p>
    <w:p>
      <w:pPr>
        <w:pStyle w:val="Normal"/>
        <w:jc w:val="both"/>
        <w:rPr/>
      </w:pPr>
      <w:r>
        <w:rPr/>
        <w:t>Wielokrotny stypendysta, m.in. Fundacji na rzecz Nauki Polskiej, Institute for Advanced Studies in the Humanities przy Uniwersytecie Edynburskim, a także John W. Kluge Center w Bibliotece Kongresu Stanów Zjednoczonych w Waszyngtonie. Kierował projektem badawczym finansowanym ze środków NCN pt.: „Między transnarodową mobilnością a lokalnością. Wysoko wykwalifikowani imigranci w społecznościach lokalnych Wałbrzyskiej Specjalnej Strefy Ekonomicznej”. Autor publikacji „Nacjonalizm bez narodów. Nacjonalizm w koncepcjach anglosaskich nauk społecznych” (2010) „Wspólnota symboliczna. W stronę antropologii nacjonalizmu” (2012) i współautor „Stadion - miasto - kultura. Euro 2012 i przemiany kultury polskiej. Po święcie” (2013).</w:t>
      </w:r>
    </w:p>
    <w:p>
      <w:pPr>
        <w:pStyle w:val="Normal"/>
        <w:spacing w:before="0" w:after="200"/>
        <w:jc w:val="both"/>
        <w:rPr/>
      </w:pPr>
      <w:r>
        <w:rPr/>
        <w:t>Na Uniwersytecie SWPS prowadzi zajęcia z zakresu socjologii oraz studiów kulturowych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Paula Kowalcze</cp:lastModifiedBy>
  <cp:lastPrinted>2015-10-02T15:44:00Z</cp:lastPrinted>
  <dcterms:modified xsi:type="dcterms:W3CDTF">2017-08-08T11:39:00Z</dcterms:modified>
  <cp:revision>27</cp:revision>
  <dc:subject/>
  <dc:title/>
</cp:coreProperties>
</file>